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支教青鸟翱深山</w:t>
      </w:r>
    </w:p>
    <w:p>
      <w:pPr>
        <w:pStyle w:val="Normal"/>
        <w:snapToGrid w:val="false"/>
        <w:spacing w:lineRule="auto" w:line="264"/>
        <w:jc w:val="center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——</w:t>
      </w:r>
      <w:r>
        <w:rPr>
          <w:rFonts w:ascii="楷体_GB2312" w:hAnsi="楷体_GB2312" w:eastAsia="楷体_GB2312"/>
          <w:color w:val="000000"/>
          <w:sz w:val="28"/>
          <w:szCs w:val="28"/>
        </w:rPr>
        <w:t>记保康县寺坪镇中心学校“湖北省农村优秀教师”阮班琼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在保康县寺坪镇南河两岸的崇山峻岭中，稀落地分布着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所农村小学。为了让山里娃学到英语，</w:t>
      </w:r>
      <w:r>
        <w:rPr>
          <w:rFonts w:eastAsia="仿宋_GB2312" w:ascii="仿宋_GB2312" w:hAnsi="仿宋_GB2312"/>
          <w:color w:val="000000"/>
          <w:sz w:val="32"/>
          <w:szCs w:val="32"/>
        </w:rPr>
        <w:t>2008</w:t>
      </w:r>
      <w:r>
        <w:rPr>
          <w:rFonts w:ascii="仿宋_GB2312" w:hAnsi="仿宋_GB2312" w:eastAsia="仿宋_GB2312"/>
          <w:color w:val="000000"/>
          <w:sz w:val="32"/>
          <w:szCs w:val="32"/>
        </w:rPr>
        <w:t>年，寺坪镇中心学校的阮班琼老师接手了全镇小学英语巡回教学任务，从此便开始了至今仍在继续延续的巡回支教长征路。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年来，他的摩托车跑坏了四条轮胎，更换了三次链轮、链条、轴承，行程达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万多公里。他先后荣获“湖北省农村优秀教师”、“襄阳市学生最满意教师”、“保康县师德标兵”等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多项荣誉。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面对挑战，勇把重任扛在肩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保康全境皆山，是襄阳市的“青藏高原”。寺坪镇南河两岸的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所农村小学，围绕镇中心学校，以扇形方向散落在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条峡谷之中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, </w:t>
      </w:r>
      <w:r>
        <w:rPr>
          <w:rFonts w:ascii="仿宋_GB2312" w:hAnsi="仿宋_GB2312" w:eastAsia="仿宋_GB2312"/>
          <w:color w:val="000000"/>
          <w:sz w:val="32"/>
          <w:szCs w:val="32"/>
        </w:rPr>
        <w:t>距中心学校的单程距离，李家小学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公里，台口小学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公里，板庙小学</w:t>
      </w:r>
      <w:r>
        <w:rPr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公里，铺湾小学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公里，庹家小学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公里。过去，为了让孩子能学到英语，有些家长只好在集镇租房照顾孩子上学。这既增加了家长负担，而且也不是长远之计。要让各校都开设英语课，最缺的就是英语教师。为解决这一矛盾，镇中心学校领导再三考虑，决定从</w:t>
      </w:r>
      <w:r>
        <w:rPr>
          <w:rFonts w:eastAsia="仿宋_GB2312" w:ascii="仿宋_GB2312" w:hAnsi="仿宋_GB2312"/>
          <w:color w:val="000000"/>
          <w:sz w:val="32"/>
          <w:szCs w:val="32"/>
        </w:rPr>
        <w:t>2008</w:t>
      </w:r>
      <w:r>
        <w:rPr>
          <w:rFonts w:ascii="仿宋_GB2312" w:hAnsi="仿宋_GB2312" w:eastAsia="仿宋_GB2312"/>
          <w:color w:val="000000"/>
          <w:sz w:val="32"/>
          <w:szCs w:val="32"/>
        </w:rPr>
        <w:t>年开始，确定一名中心学校的英语教师巡回支教。当时</w:t>
      </w:r>
      <w:r>
        <w:rPr>
          <w:rFonts w:eastAsia="仿宋_GB2312" w:ascii="仿宋_GB2312" w:hAnsi="仿宋_GB2312"/>
          <w:color w:val="000000"/>
          <w:sz w:val="32"/>
          <w:szCs w:val="32"/>
        </w:rPr>
        <w:t>41</w:t>
      </w:r>
      <w:r>
        <w:rPr>
          <w:rFonts w:ascii="仿宋_GB2312" w:hAnsi="仿宋_GB2312" w:eastAsia="仿宋_GB2312"/>
          <w:color w:val="000000"/>
          <w:sz w:val="32"/>
          <w:szCs w:val="32"/>
        </w:rPr>
        <w:t>岁年富力强、能力出众的阮班琼老师就成了最佳人选。当校领导找他谈话时，尽管他深知工作艰辛、任务艰巨、责任重大，但他还是毅然而愉快的接受了任务。从此，他与巡回支教结下了不解之缘。他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年如一日，每周穿梭于全镇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所小学之间，每天一个来回，总是准点到学校，提前进教室，从没辜负过山里的乡亲和山里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要让从没有接触过英语的山里娃学好英语可不是一件容易的事。面对新的“舞台”，他总是充分准备、精心施教。除了坚持使用配套教具外，还自制了大量的教具和课件，如单词卡片、图片、字母卡片、重点句子卡片和课件，充分利用教学课件和实物，让学生积极投入到学习中。通过单词接龙、朗读竞赛、情境表演等方式，让课堂教学形象直观、生动有趣。为培养学生良好学习习惯，不论是课内还是课外，他都要求学生做到：手指着、眼看着、耳听着、嘴说着、脑记着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提高自身英语教学水平，他积极参加培训，加强自我充电。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年来，他参加了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次省级、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次市级暑期小学英语教师培训。他积极参加学校组织的教学教研活动，学习各位老师的课堂教学艺术，请校长听他的英语课，请教研组长指导他的教学工作。同时还利用晚上和节假日时间在网上学习先进的教学理念，经常与老师们探讨生本教育下的英语教学模式，并把学到的方法运用到巡回教学的每一节课里。就这样，孩子们深深地喜欢上了英语课，学习英语的兴趣也更浓了，积极性也更高了。 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习英语要常练多说，可各校学生他每周只能见一次面。为最大限度的争取辅导时间，他与各学校协商，把上英语课这一天定为“英语活动日”。在这一天里，学生的自由学习时间都腾出来让给他，让学生在课余时间、课间时间自由进行英语口语交流。教师与学生交流，学生与学生交流。尤其是中午时间，学生们总是围着他，问这问那问个不停。学生们都愿意和他一起表演对话、编顺口溜、唱英语歌、做游戏。由于是公共场所，时间一长，低年级的学生也会用几句英语打招呼。很多学生有时在路上见到他，也用英语和他打招呼，让学生家长很是惊奇。多年来，他还收集了许多学生的英语书画优秀作品，在各校巡回展出，促进各校相互学习竞争。由于教学任务繁重，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个学期，他白天巡回上课、辅导、批改作业，备课通常都是在晚上进行。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历经艰辛，痴心不改支教情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巡回支教是一条创新的路，也是一条艰险的路。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年来，他沐风栉雨、顶雪踏冰、披星戴月，历经了无数艰辛，甚至是生命危险，他却始终无怨无悔、痴情不改。</w:t>
      </w:r>
      <w:r>
        <w:rPr>
          <w:rFonts w:eastAsia="仿宋_GB2312" w:ascii="仿宋_GB2312" w:hAnsi="仿宋_GB2312"/>
          <w:color w:val="000000"/>
          <w:sz w:val="32"/>
          <w:szCs w:val="32"/>
        </w:rPr>
        <w:t>2008</w:t>
      </w:r>
      <w:r>
        <w:rPr>
          <w:rFonts w:ascii="仿宋_GB2312" w:hAnsi="仿宋_GB2312" w:eastAsia="仿宋_GB2312"/>
          <w:color w:val="000000"/>
          <w:sz w:val="32"/>
          <w:szCs w:val="32"/>
        </w:rPr>
        <w:t>年隆冬的一个清晨，北风呼啸、天寒地冻，大地被一尺多厚的雪严实覆盖。而这一天又该到铺湾小学上课，这样恶劣的天气，去还是不去？他很有些犹豫。但转念一想，学生还在等着他！如果不去，学生会失望，教学秩序会受影响。于是，他下定决心去上课。收拾了简单的行装，就冒着大雪上路了。一路上，不知摔倒了多少次，摔倒了、爬起来，再摔倒了、再爬起来，擦擦手，摸摸痛处，拍掉雪块，扶起摩托车，边骑边推，继续向前赶路。当时，铺湾小学的韩校长正准备给他打电话，叫他不要去了，课程学校已作调整。当韩校长刚刚拿起电话时，他却赶到了。师生们望着披着厚厚一层雪花的人和车，望着冻得浑身颤抖的他，都不约而同地惊叫起来：“阮老师来了！我们的英语老师来了！”上完一节课后，他才发现自己的左臂和左膝衣服被擦破了好几个洞……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09</w:t>
      </w:r>
      <w:r>
        <w:rPr>
          <w:rFonts w:ascii="仿宋_GB2312" w:hAnsi="仿宋_GB2312" w:eastAsia="仿宋_GB2312"/>
          <w:color w:val="000000"/>
          <w:sz w:val="32"/>
          <w:szCs w:val="32"/>
        </w:rPr>
        <w:t>年夏季的一天，气象台前一天就预报当天有大雨。果不其然，还没到天亮就电闪雷鸣，伴随而来的是瓢泼大雨。庹家小学的师生都以为他不会来上课了。然而，他选择在雷雨稍小的间隙，冒雨准时赶到学校，按时出现在讲台上！衣服虽然淋湿了，但教案却揣在怀里，包了一层又一层，拿出来还冒着热气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eastAsia="仿宋_GB2312"/>
          <w:color w:val="000000"/>
          <w:sz w:val="32"/>
          <w:szCs w:val="32"/>
        </w:rPr>
        <w:t>年春季有一段时间，珠藏洞架大桥，去李家小学的路口经常被封住，摩托车也不能正常通行。他就把车借到桥头一家商店，步行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多公里赶到学校。晚上返回时，有车的老师都争着送他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eastAsia="仿宋_GB2312"/>
          <w:color w:val="000000"/>
          <w:sz w:val="32"/>
          <w:szCs w:val="32"/>
        </w:rPr>
        <w:t>年冬季的一天，他去板庙小学上课，返回时已是下午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点多了。当他行驶到寺焦公路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公里处，后轮内胎不知在什么地方被扎破了。当时地处深山峡谷，周围好几里路都没有人家，没有修理工具，也不会修理。不把车弄回去，又会影响第二天的巡回上课，推着走又非常吃力，怎么办？思来想去，还是决定就是推也要推回去。于是，推着几百斤重的摩托车，摇摇晃晃、走走停停，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公里的路程，他差不多走了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个小时。当他把车推到寺坪镇一家修理店时，已经是晚上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点多了。此时的他已经全身湿透、精疲力竭……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他每周骑摩托车奔驰在崎岖蜿蜒的乡村公路上，家人最担心的就是路途安全。前不久，他去李家小学上课，经过穿心洞时，由于这个地方连续向右拐弯，左边是悬崖，右边是峭壁，恰恰就在这时候，一辆面包车迎面冲来，并且占道行驶，眼看就要撞到一起。在这危急时刻，他立即向右紧靠峭壁，紧急刹车而摔倒，幸亏面包车也及刹车停住，否则后果不堪设想。双方都吓出一身冷汗……像这样的惊险遭遇，对他来说屡见不鲜。</w:t>
      </w:r>
    </w:p>
    <w:p>
      <w:pPr>
        <w:pStyle w:val="Normal"/>
        <w:snapToGrid w:val="false"/>
        <w:spacing w:lineRule="auto" w:line="360"/>
        <w:ind w:firstLine="627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不知多少次，他冒雪冒雨来到了学校；也不知多少次，他步行出现在教室里。由于常年骑摩托车奔波，他患上了比较严重的风湿性关节炎，手臂和腿经常疼痛难忍……个中艰辛，他自己最清楚，他的学生、各校领导都知道。他，一路辛苦，只为山里求学娃。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辛勤耕耘，山沟飞出金凤凰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把工作干得有声有色，让学生满意、家长满意、领导满意，他以满腔热忱融入新环境，把每一所学校都当作自己的家，把每个学生都看作是自己的娃。各校领导也都把他当成单位的职工，老师们也都把他当成了同事，工作上大力支持，生活上热情关照。这使他更加坚定了巡回支教的信念，更加勤奋扎实工作，在校一整天，工作无闲暇。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年来，他一心扑在巡回教学上，得到了领导的肯定、老师的好评、学生的爱戴和家长的称赞，可就是亏欠了家人。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年来，他几乎没有照顾过老人、老婆和孩子。</w:t>
      </w:r>
      <w:r>
        <w:rPr>
          <w:rFonts w:eastAsia="仿宋_GB2312" w:ascii="仿宋_GB2312" w:hAnsi="仿宋_GB2312"/>
          <w:color w:val="000000"/>
          <w:sz w:val="32"/>
          <w:szCs w:val="32"/>
        </w:rPr>
        <w:t>70</w:t>
      </w:r>
      <w:r>
        <w:rPr>
          <w:rFonts w:ascii="仿宋_GB2312" w:hAnsi="仿宋_GB2312" w:eastAsia="仿宋_GB2312"/>
          <w:color w:val="000000"/>
          <w:sz w:val="32"/>
          <w:szCs w:val="32"/>
        </w:rPr>
        <w:t>多岁的老父亲单独过，今春住院竟瞒着他们一家，说是去姑娘家玩，他没有照顾过一天。老婆生病他没有陪伴过她，就是晚上帮忙熬一下药，老婆也不同意，让他早点休息，不耽误第二天上课。孩子的生活照料、学习辅导，就更不用说了……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每到一所学校，他不只是简单地上几节英语课，而是把自己当作这所学校的一员，积极做一些力所能及的事。板庙学区组建鼓号队，他指导学生走队形，指导各队员间的相互配合；铺湾小学开展庆“六</w:t>
      </w:r>
      <w:r>
        <w:rPr>
          <w:rFonts w:eastAsia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eastAsia="仿宋_GB2312"/>
          <w:color w:val="000000"/>
          <w:sz w:val="32"/>
          <w:szCs w:val="32"/>
        </w:rPr>
        <w:t>一”文艺表演活动，他也当评委；李家小学举行运动会，他是场外指导员和安全监督员；他还主动配合值日老师维持饭堂纪律，帮小学生盛饭，教育他们节约粮食……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，湖北高考的文科、理科两个状元都出自襄阳五中，这里是莘莘学子梦寐以求的求学殿堂。现在在襄阳五中上高二的姜双说：“如果不是阮老师在小学给我打下良好的英语基础，我初中的各科成绩不可能这么平衡，也就不可能以高分考上襄阳的顶尖学府。我真的很感激阮老师！”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年的辛勤耕耘得到了回报。阮班琼巡教过的学生，有很多考上了保康一中，有的考上了襄阳市最著名的襄阳五中和襄阳四中，有一些在襄阳市区其他重点高中读书，还有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名被宜昌市名校夷陵高中录取。他支教的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所小学，有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所年年获得全县教学成果奖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镇中心学校领导考虑到他的辛苦和困难，好几次都想让他再回中心学校教书，结束支教生涯。可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所小学的领导、老师不同意，孩子们不乐意，家长们更是不愿意。而他对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校的师生也有了深厚感情，对巡回支教的生活也早已习惯，他乐意把辛勤的汗水继续洒在这条充满希望的路上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听，摩托车又响了，阮班琼背上教学用品又出发了……一个贫困山区边远农村学校的普通教师，为了让农村娃能学到英语、享受公平教育的阳光，他像一只不倦的青鸟，常年翱翔在南河两岸的深山里，给孩子们带去希望和快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19:00Z</dcterms:created>
  <dc:creator>微软用户</dc:creator>
  <dc:description/>
  <cp:keywords/>
  <dc:language>en-US</dc:language>
  <cp:lastModifiedBy>tfc</cp:lastModifiedBy>
  <cp:lastPrinted>2012-06-18T10:21:00Z</cp:lastPrinted>
  <dcterms:modified xsi:type="dcterms:W3CDTF">2013-12-26T01:44:00Z</dcterms:modified>
  <cp:revision>221</cp:revision>
  <dc:subject/>
  <dc:title>把平凡的人生书写在充满希望的路上</dc:title>
</cp:coreProperties>
</file>