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</w:rPr>
        <w:t>用爱心编织多彩梦想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</w:t>
      </w:r>
      <w:r>
        <w:rPr>
          <w:rFonts w:cs="宋体" w:ascii="宋体" w:hAnsi="宋体"/>
          <w:sz w:val="24"/>
        </w:rPr>
        <w:t>——</w:t>
      </w:r>
      <w:r>
        <w:rPr>
          <w:rFonts w:ascii="宋体" w:hAnsi="宋体" w:cs="宋体"/>
          <w:sz w:val="24"/>
        </w:rPr>
        <w:t>记襄州区龙王镇中心学校教师魏海霞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没有花香，没有树高，我是一棵无人知道的小草……”在襄州区龙王镇中心学校，师生们常常未见其人先闻其声，知道魏海霞老师来了。大家也喜爱她的快人快语——“我就是农村最常见的一株草”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别以为草根微小。在襄州，她是一名家喻户晓的好老师；在襄阳，她是初中历史学科的领军人；在湖北，她曾是省课例一等奖、省“比教学、访万家”先进个人获得者。魏海霞的“草根梦”是让可爱的学生轻快的奔跑在芳草碧连天之境，为教育绘出最美丽、最温暖的一抹亮色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  <w:sz w:val="24"/>
          <w:lang w:val="en-US" w:eastAsia="zh-CN"/>
        </w:rPr>
        <w:t>爱的心声</w:t>
      </w:r>
      <w:r>
        <w:rPr>
          <w:rFonts w:cs="宋体" w:ascii="宋体" w:hAnsi="宋体"/>
          <w:b/>
          <w:bCs/>
          <w:sz w:val="24"/>
          <w:lang w:val="en-US" w:eastAsia="zh-CN"/>
        </w:rPr>
        <w:t>----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        </w:t>
      </w:r>
      <w:r>
        <w:rPr>
          <w:rFonts w:cs="宋体" w:ascii="宋体" w:hAnsi="宋体"/>
          <w:b/>
          <w:bCs/>
          <w:sz w:val="24"/>
          <w:lang w:val="en-US" w:eastAsia="zh-CN"/>
        </w:rPr>
        <w:t>“</w:t>
      </w:r>
      <w:r>
        <w:rPr>
          <w:rFonts w:ascii="宋体" w:hAnsi="宋体" w:cs="宋体"/>
          <w:b/>
          <w:bCs/>
          <w:sz w:val="24"/>
        </w:rPr>
        <w:t>当小老师，让爱伴着孩子成长</w:t>
      </w:r>
      <w:r>
        <w:rPr>
          <w:rFonts w:ascii="宋体" w:hAnsi="宋体" w:cs="宋体"/>
          <w:b/>
          <w:bCs/>
          <w:sz w:val="24"/>
          <w:lang w:val="en-US" w:eastAsia="zh-CN"/>
        </w:rPr>
        <w:t>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魏海霞和教育结缘源于妈妈的熏陶。妈妈是幼儿园老师，小时候经常让她“客串”老师，教小朋友唱歌跳舞。在妈妈的夸奖和小朋友的羡慕中，理想的种子悄悄埋下，长大后做教师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一天一个小女孩哭着要妈妈，我掏出糖给她也不起作用，正在我欲哭无计之时，不经意抱起她，给她唱儿歌，她反到平静下来了。”魏海霞领悟到，“学生最能感受教师的关爱。那时我就想，长大了一定当学生喜爱的老师。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走上梦寐以求的讲台后，人们看到了一个朝气蓬勃、活力四射的魏海霞。课堂上，她指点江山，激扬文字，带领学生遨游于知识的海洋；下课了，她和学生们一起踢毽子，跳皮筋，做游戏；晚上，伴着孤灯，魏海霞静静地备课，批改作业；清晨，在校园的小树林里，经常可以看到魏老师或掩卷沉思、或轻声诵读，沉浸在书香的世界里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，年少轻狂的魏海霞主动请缨到偏远学校支教。那时候，农村还没有通水泥路。晴天还好，遇到连阴雨或者夏天雷暴，被淋成落汤鸡是常有的事儿。最艰难的是自行车陷在泥泞里，推又推不走，扛又扛不动，用木棍把车轮上的泥巴掏出，没走几步车轮又被死死卡住。懂事的小女儿一手提着鞋，一手帮妈妈推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每当有村民看到魏老师自行车陷入泥地，他们就会把魏老师的自行车扛起来，送她们母女一程。或者开出自己的拖拉机，把魏老师送到家。坐着拖拉机在泥地上颠簸，魏老师觉得这是无上的享受。感动于村民的质朴和村里娃对知识的渴望，魏海霞先后到镇里偏远的符庄村、四甲村、曾陈村三所小学支教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那段艰苦的岁月是我一生最大的财富。它让我的心灵由浮躁变得安静，年少的张扬和无知的轻狂，经过岁月的洗涤和沉淀，变得内敛而有韧性。终身扎根农村，潜心教书，静心育人的目标越来越清晰。”魏海霞在日记中写道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>爱的追求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----  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cs="宋体" w:ascii="宋体" w:hAnsi="宋体"/>
          <w:sz w:val="24"/>
          <w:lang w:val="en-US" w:eastAsia="zh-CN"/>
        </w:rPr>
        <w:t>“</w:t>
      </w:r>
      <w:r>
        <w:rPr>
          <w:rFonts w:ascii="宋体" w:hAnsi="宋体" w:cs="宋体"/>
          <w:b/>
          <w:bCs/>
          <w:sz w:val="24"/>
        </w:rPr>
        <w:t>课堂上的掌声是我最大的精神财富</w:t>
      </w:r>
      <w:r>
        <w:rPr>
          <w:rFonts w:ascii="宋体" w:hAnsi="宋体" w:cs="宋体"/>
          <w:b/>
          <w:bCs/>
          <w:sz w:val="24"/>
          <w:lang w:val="en-US" w:eastAsia="zh-CN"/>
        </w:rPr>
        <w:t>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有掌声的课堂才是好课堂。”魏海霞清楚地认识到，“一个教师上好一节课容易，但上好每一节课却很难；做一辈子教师容易，但做一辈子让学生尊重的好教师却更难。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拍卖师：“现在开始拍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奴隶（满脸的麻木）！别看他个头不大，来我们这里已经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年啦！能耐可大着呢！种棉花、耕地、做饭等都非常熟练，而且，他每天只需要吃两碗饭就够了！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号奴隶主：</w:t>
      </w:r>
      <w:r>
        <w:rPr>
          <w:rFonts w:cs="宋体" w:ascii="宋体" w:hAnsi="宋体"/>
          <w:sz w:val="24"/>
        </w:rPr>
        <w:t>12$</w:t>
      </w:r>
      <w:r>
        <w:rPr>
          <w:rFonts w:ascii="宋体" w:hAnsi="宋体" w:cs="宋体"/>
          <w:sz w:val="24"/>
        </w:rPr>
        <w:t>！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奴隶主：“</w:t>
      </w:r>
      <w:r>
        <w:rPr>
          <w:rFonts w:cs="宋体" w:ascii="宋体" w:hAnsi="宋体"/>
          <w:sz w:val="24"/>
        </w:rPr>
        <w:t>14$</w:t>
      </w:r>
      <w:r>
        <w:rPr>
          <w:rFonts w:ascii="宋体" w:hAnsi="宋体" w:cs="宋体"/>
          <w:sz w:val="24"/>
        </w:rPr>
        <w:t>！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拍卖师：“……</w:t>
      </w:r>
      <w:r>
        <w:rPr>
          <w:rFonts w:cs="宋体" w:ascii="宋体" w:hAnsi="宋体"/>
          <w:sz w:val="24"/>
        </w:rPr>
        <w:t>18$</w:t>
      </w:r>
      <w:r>
        <w:rPr>
          <w:rFonts w:ascii="宋体" w:hAnsi="宋体" w:cs="宋体"/>
          <w:sz w:val="24"/>
        </w:rPr>
        <w:t>！恭喜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号老爷买到了一匹难得的又会跑又很少吃草的‘好马’！恭喜！恭喜！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假如你是一个美国公民，你允许你的国家存在这种野蛮残暴的制度吗？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这是魏老师执教九年级历史上册《美国南北战争》学生表演的“拍卖黑奴”历史剧精彩场景，通过学生表演这一历史场景和教师恰当设疑，学生们纷纷“钻”进课本，在“演员”、“评委”、“小老师”等多个角色中讨论起来！前来听课的老师也被这些小老师丰富的知识、活跃的思维、落落大方的举止、精彩的语言所折服！而这仅是魏老师将课堂打造成学生成长的乐堂一个缩影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为了上好每一节课，她在课前潜心钻研教材、研究学生、精心设计，反复推敲，甚至把课堂的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钟分成</w:t>
      </w:r>
      <w:r>
        <w:rPr>
          <w:rFonts w:cs="宋体" w:ascii="宋体" w:hAnsi="宋体"/>
          <w:sz w:val="24"/>
        </w:rPr>
        <w:t>2400</w:t>
      </w:r>
      <w:r>
        <w:rPr>
          <w:rFonts w:ascii="宋体" w:hAnsi="宋体" w:cs="宋体"/>
          <w:sz w:val="24"/>
        </w:rPr>
        <w:t>秒来准备。课堂上，她注重学生主体地位的落实，充分发挥教师的主导作用，注重历史的积累与分析、丰富学生的情感、开启学生的智慧。课后及时向学生了解情况，不断反思，不断调整教学思路，让自己的“教”真正地为学生的“学”服务。每晚照顾女儿安睡后，她依然在电脑上查资料，把备课中感到纠结的地方进行细细梳理。她常说，夜晚能让我的思维在古今历史时空飞翔，也能忙得出活儿来。为此，孩子们特别喜欢上她的历史课，都说，上魏老师的课特别轻松。她所带班级的学生不仅成绩好，而且综合素质高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在襄阳市举行的“课内比教学”活动中，经过层层激烈的角逐，魏老师竟有幸被选送到省里参加比赛，她讲的《明朝君权的加强》获省课内比教学一等奖。在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秋季的全国历史优质课大赛中，魏老师代表襄阳市参加了比赛，并获得全国历史优质课二等奖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lang w:val="en-US" w:eastAsia="zh-CN"/>
        </w:rPr>
        <w:t>爱的期盼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----   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    </w:t>
      </w:r>
      <w:r>
        <w:rPr>
          <w:rFonts w:cs="宋体" w:ascii="宋体" w:hAnsi="宋体"/>
          <w:b/>
          <w:bCs/>
          <w:sz w:val="24"/>
        </w:rPr>
        <w:t>“</w:t>
      </w:r>
      <w:r>
        <w:rPr>
          <w:rFonts w:ascii="宋体" w:hAnsi="宋体" w:cs="宋体"/>
          <w:b/>
          <w:bCs/>
          <w:sz w:val="24"/>
        </w:rPr>
        <w:t>我只想把孩子们教好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作为班主任的魏海霞心中总是装着学生，班级和家已经分不清了，也分不开了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学生们忘记带日用品，或是突然感冒了，我总是从家里给他们捎去。”魏海霞说，从做班主任开始我就把学生当成孩子来教。遇到农忙季节，或是下雨下雪天，许多留守孩子就在魏海霞家吃饭，学生们也都把这里当成家了。魏老师在学生们眼里是老师，也是妈妈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一天晚上，当魏海霞查寝室时，细心的杨雯雯发现魏老师一瘸一瘸的走路，她关切地说：“老师，其实你不用每晚都过来的，我们会很听话的。”寝室里的女生们都围了过来，扶着魏老师坐在床上，叽叽喳喳地说，“老师，您回家休息去，我们保证安静休息。”“老师，以后您就坐着给我们上课吧</w:t>
      </w:r>
      <w:r>
        <w:rPr>
          <w:rFonts w:cs="宋体" w:ascii="宋体" w:hAnsi="宋体"/>
          <w:sz w:val="24"/>
        </w:rPr>
        <w:t>!</w:t>
      </w:r>
      <w:r>
        <w:rPr>
          <w:rFonts w:ascii="宋体" w:hAnsi="宋体" w:cs="宋体"/>
          <w:sz w:val="24"/>
        </w:rPr>
        <w:t>反正你的‘海拔高’，坐着也能把我们一举一动尽收眼底。”听着懂事的孩子们你一言我一语的关切声，魏海霞咯咯地笑了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魏海霞因长期的超负荷工作导致腰椎间盘突出压迫了神经，站久了腿就疼痛难忍。医生建议她要静养，不要再长时间站立了。于是，讲台上就多了一把凳子，那是细心的孩子们为她准备的，让她站累了就歇会儿。可是魏海霞从不曾坐下来为学生讲课，她觉得那样就不像老师了。实在疼得受不了，她就把疼的那条左腿跪在凳子上，搭个劲儿，继续给孩子们上课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每次下班回到家，爱她的丈夫总是细心地给她热敷按摩。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，她的病情愈发严重了，站一会儿腿就疼得钻心。丈夫疼惜地呵斥她去住院，学校的领导和同事们也都关心地劝她不要这么拼命，去医院好好检查一下，治疗好了再回来安心上课。可是，她却怕耽误了孩子们。让她掉链子？她从没想过。这样一拖又是两个多月，一直等到孩子们中考后，她才利用暑假到医院里去治疗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我没有什么追求，只想着把每一个孩子都教好，学生好了我也就好了。”提起做班主任的艰辛，魏海霞说，自己也做不了什么大事，就为孩子们做这点小事吧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lang w:val="en-US" w:eastAsia="zh-CN"/>
        </w:rPr>
        <w:t>爱的呼唤</w:t>
      </w:r>
      <w:r>
        <w:rPr>
          <w:rFonts w:cs="宋体" w:ascii="宋体" w:hAnsi="宋体"/>
          <w:b/>
          <w:bCs/>
          <w:sz w:val="24"/>
          <w:lang w:val="en-US" w:eastAsia="zh-CN"/>
        </w:rPr>
        <w:t>---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24"/>
          <w:lang w:val="en-US" w:eastAsia="zh-CN"/>
        </w:rPr>
        <w:t>“</w:t>
      </w:r>
      <w:r>
        <w:rPr>
          <w:rFonts w:ascii="宋体" w:hAnsi="宋体" w:cs="宋体"/>
          <w:b/>
          <w:bCs/>
          <w:sz w:val="24"/>
        </w:rPr>
        <w:t>让留守孩子也有春天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看到许多留守孩子，习惯越来越差，四处疯玩，魏海霞非常难过，每个人都有一段青春躁动期，加上现在社会价值多元，父母外出务工增加，留守学生心理问题比较多。做老师的，关键是要给学生以信心、以鼓励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从教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年来，魏老师摸索出了一套关爱学生，管好班级的“秘笈”。她创造性地用“谈心本”这一方式为学生进行心理导航，写下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多万字的笔谈，一一化解了诸如，谁和谁闹矛盾了，谁又和长辈顶嘴了，最近哪一学科的学习有些吃力了等问题，孩子们快乐地把“谈心本”称为“暖心宝”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谈心本”每周二收起来，周四发下去。学生们已经养成了把快乐与苦恼写给魏老师看的习惯，魏海霞针对每个孩子的倾诉给予相应的引导。回复的主题往往是发现并放大孩子的闪光点，给孩子更多的表扬和鼓励，让他们阳光、健康、快乐的学习和生活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有一个叫张硕的男生写到：今天是我的生日，可是爸爸妈妈却在海南打工，我已经忘记了这是第几个没有父母陪伴的生日了，我好孤单呀，我害怕过生日</w:t>
      </w:r>
      <w:r>
        <w:rPr>
          <w:rFonts w:cs="宋体" w:ascii="宋体" w:hAnsi="宋体"/>
          <w:sz w:val="24"/>
        </w:rPr>
        <w:t>......</w:t>
      </w:r>
      <w:r>
        <w:rPr>
          <w:rFonts w:ascii="宋体" w:hAnsi="宋体" w:cs="宋体"/>
          <w:sz w:val="24"/>
        </w:rPr>
        <w:t>看到这些，魏海霞感到心疼，因为她也为人母，她知道那些为了生计的父母们的不舍与无奈。于是她就把每个月的小寿星们集中在月头儿集体过个生日。魏老师买来生日蛋糕，小寿星们许下生日愿望，同学们送上衷心的祝福，表演稚嫩的歌舞，然后共同分享生日蛋糕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温暖总是不经意地传递着。张俊玲在谈心本上说：“魏老师，我很喜欢我们九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了。大家互相帮助，很温馨，老师们讲课也很仔细认真。您每个月举行的生日会，更给了我们不一样的温馨。这样过生日，大概会是我们一生中最特别最难忘的生日了。”魏海霞开心地回复：“谢谢你给我这么高的评价！你们的快乐，是我最开心的事，我爱你们！期待你明年走进襄阳五中！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因为班上的孩子们大多是留守孩子，所以魏老师的电话也就成了孩子和父母、老师和家长沟通的桥梁。有个叫孙心宇的男生特别调皮，爷爷管不住他，所以魏老师就经常同孙爸爸电话。有次孙心宇在谈心本上写到，老师，你的电话费不要钱吗？我爸爸是在浙江耶！你打的那可是长途呀！魏海霞回复他，老师的话费当然要钱了，你要是心疼魏老师的话，就乖点儿，听话点哟！然后魏老师又附上了一个调皮的笑脸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一天天的交流关心，“妈妈的味道”在学生们心中荡漾开来。“老师，谢谢你！昨天晚上我好想抱着你，叫一声妈妈”。陈悦在她的谈心本上这样写到。原来小陈悦上晚自习的时候胃疼，魏海霞带她去医院看病，像妈妈一样的照顾她，让她体会到了母爱。小陈悦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岁时，妈妈就去世了，爸爸再娶后一直在外打工，而她和爷爷奶奶的生活很艰辛。魏老师回复到：嘻嘻！干嘛昨晚没有抱抱我呢？下次，想抱就抱我吧！其实我好想抱抱你呢！因为你是那么的懂事乖巧，我喜欢你！以后想妈妈了就抱抱我，好吗？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魏老师常说：“一双眼睛看不住几十个学生，一颗心却能拴住几十颗学生的心。”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近几年，魏海霞走访了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多名学生，唤回辍学学生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余人，资助贫困学生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余人。她的家访足迹遍及龙王镇</w:t>
      </w:r>
      <w:r>
        <w:rPr>
          <w:rFonts w:cs="宋体" w:ascii="宋体" w:hAnsi="宋体"/>
          <w:sz w:val="24"/>
        </w:rPr>
        <w:t>47</w:t>
      </w:r>
      <w:r>
        <w:rPr>
          <w:rFonts w:ascii="宋体" w:hAnsi="宋体" w:cs="宋体"/>
          <w:sz w:val="24"/>
        </w:rPr>
        <w:t>个村，</w:t>
      </w:r>
      <w:r>
        <w:rPr>
          <w:rFonts w:cs="宋体" w:ascii="宋体" w:hAnsi="宋体"/>
          <w:sz w:val="24"/>
        </w:rPr>
        <w:t>322</w:t>
      </w:r>
      <w:r>
        <w:rPr>
          <w:rFonts w:ascii="宋体" w:hAnsi="宋体" w:cs="宋体"/>
          <w:sz w:val="24"/>
        </w:rPr>
        <w:t>个村民小组。襄州网，汉江网，湖北教育新闻网，襄阳日报等多家媒体对她的事迹进行了报道。</w:t>
      </w:r>
      <w:r>
        <w:rPr>
          <w:rFonts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月，襄阳电视台“寻找乡村好老师”栏目组深入龙王镇对她进行了专题采访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选择了当教师，就选择了一种生命方式。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年，魏海霞从没有把教师当作一种谋生的职业，而是当作一种理想与事业的追求。“教师是我自小的选择，现在我仍然坚信，我的一生做一件事，那就是做一名大家喜爱的教师。”正是这样阳光的心态和扎实的作风，她从一棵不起眼的“小草”成长为大家公认的“金牌教师”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2-26T05:45:36Z</dcterms:modified>
  <cp:revision>0</cp:revision>
  <dc:subject/>
  <dc:title>用爱心编织多彩梦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