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独臂教师的美丽坚守</w:t>
      </w:r>
    </w:p>
    <w:p>
      <w:pPr>
        <w:pStyle w:val="Normal"/>
        <w:widowControl/>
        <w:spacing w:lineRule="atLeast" w:line="500"/>
        <w:ind w:firstLine="18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----</w:t>
      </w:r>
      <w:r>
        <w:rPr>
          <w:rFonts w:cs="宋体;SimSun"/>
          <w:sz w:val="28"/>
          <w:szCs w:val="28"/>
        </w:rPr>
        <w:t>记湖北省老河口市袁冲乡纪洪小学教师陈传会</w:t>
      </w:r>
    </w:p>
    <w:p>
      <w:pPr>
        <w:pStyle w:val="Normal"/>
        <w:widowControl/>
        <w:spacing w:lineRule="atLeast" w:line="5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widowControl/>
        <w:spacing w:lineRule="atLeast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他是一个地处鄂西北山岗的右臂截肢残疾教师。然而，他却十分出众，事迹感人至深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5" w:before="280" w:after="280"/>
        <w:ind w:firstLine="560"/>
        <w:jc w:val="left"/>
        <w:outlineLvl w:val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他就是湖北省老河口市袁冲乡纪洪小学教师陈传会。</w:t>
      </w:r>
    </w:p>
    <w:p>
      <w:pPr>
        <w:pStyle w:val="Normal"/>
        <w:widowControl/>
        <w:spacing w:lineRule="atLeast" w:line="360"/>
        <w:ind w:firstLine="560"/>
        <w:rPr>
          <w:rFonts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陈传会虽然右半身严重烧伤，右臂截肢，脖子上大大小小做了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多次手术。但他身残心慈，爱生如子，坚持做学生的良师益友，先后被老河口市教育局评为“学生最满意老师”、老河口市“优秀教师”、“</w:t>
      </w:r>
      <w:r>
        <w:rPr>
          <w:rFonts w:cs="宋体;SimSun"/>
          <w:sz w:val="28"/>
          <w:szCs w:val="28"/>
        </w:rPr>
        <w:t>湖北省“学生喜爱的好老师”、湖北省“十佳班主任”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 w:before="240" w:after="240"/>
        <w:ind w:firstLine="621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调令来了，他却选择留下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99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，陈传会被分配到离老河口市区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多里外的纪洪镇牧场小学，带六年级语文兼班主任。这是一所山村小学，坐落在一道高高的山梁上，三面环山。学校有一幢“希望工程”教学楼，还有几间上世纪</w:t>
      </w:r>
      <w:r>
        <w:rPr>
          <w:rFonts w:cs="宋体;SimSun" w:ascii="宋体;SimSun" w:hAnsi="宋体;SimSun"/>
          <w:kern w:val="0"/>
          <w:sz w:val="28"/>
          <w:szCs w:val="28"/>
        </w:rPr>
        <w:t>60</w:t>
      </w:r>
      <w:r>
        <w:rPr>
          <w:rFonts w:ascii="宋体;SimSun" w:hAnsi="宋体;SimSun" w:cs="宋体;SimSun"/>
          <w:kern w:val="0"/>
          <w:sz w:val="28"/>
          <w:szCs w:val="28"/>
        </w:rPr>
        <w:t>年代建起来的平房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校吃水困难。每当下午放学了，他把最后一个学生送出校门，就挑起水桶到两里外的山沟里去挑水。由于他只有一只手，井水又深，打水困难。刚开始，他把系着满满一桶水的绳索踩在井沿上，再伸出左手去拉。一拉，一踩；一踩，一拉，反复多次之后才能把一桶水从深井里拉上来。因为井边潮湿，长满苔藓，他好几次差点滑倒掉入水井里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挑水次数多了，也就有了经验：他站在井沿，左手拉，然后用嘴咬住井绳；左手再拉，嘴巴再咬，这样，水也打上来了，人被滑入井中的可能性也就小了。他天天如此，学校的两口大水缸的水总是满满的，学生从早到晚总能喝上他烧的开水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998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，考虑他的身体条件，领导决定把陈传会调入纪洪中学。然而，当陈传会收拾铺盖的时候，本村的一位七十多岁的老人拉着他的手，颤巍巍地说：“陈老师，山里人穷，留不住你！请收下我和孙女为你攒下的几十个鸡蛋吧</w:t>
      </w:r>
      <w:r>
        <w:rPr>
          <w:rFonts w:cs="宋体;SimSun" w:ascii="宋体;SimSun" w:hAnsi="宋体;SimSun"/>
          <w:kern w:val="0"/>
          <w:sz w:val="28"/>
          <w:szCs w:val="28"/>
        </w:rPr>
        <w:t>!”</w:t>
      </w:r>
      <w:r>
        <w:rPr>
          <w:rFonts w:ascii="宋体;SimSun" w:hAnsi="宋体;SimSun" w:cs="宋体;SimSun"/>
          <w:kern w:val="0"/>
          <w:sz w:val="28"/>
          <w:szCs w:val="28"/>
        </w:rPr>
        <w:t>他的学生躲在爷爷背后，眼巴巴地恳求：“老师，您别走，行吗？”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/>
      </w:pPr>
      <w:r>
        <w:rPr>
          <w:rFonts w:ascii="宋体;SimSun" w:hAnsi="宋体;SimSun" w:cs="宋体;SimSun"/>
          <w:kern w:val="0"/>
          <w:sz w:val="28"/>
          <w:szCs w:val="28"/>
        </w:rPr>
        <w:t>陈传会泪流满面，一把把孩子搂入怀中。他选择了留校，而且一守就是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年，直到撤点并校才离开。</w:t>
      </w:r>
    </w:p>
    <w:p>
      <w:pPr>
        <w:pStyle w:val="Normal"/>
        <w:widowControl/>
        <w:shd w:fill="FFFFFF" w:val="clear"/>
        <w:spacing w:lineRule="atLeast" w:line="360" w:before="240" w:after="240"/>
        <w:ind w:firstLine="621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支臂膀，撑起完整师爱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那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，陈传会再次带毕业班。给这个班上第一堂课的情景他至今难忘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上课的钟声余音未落，陈传会已站在教室的讲台上。他刚要开口，一个学生突然惊呼：“嗨！大家看啊，我们老师一只胳膊，是个独臂将军！”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室里一片哗然……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当全班</w:t>
      </w:r>
      <w:r>
        <w:rPr>
          <w:rFonts w:cs="宋体;SimSun" w:ascii="宋体;SimSun" w:hAnsi="宋体;SimSun"/>
          <w:kern w:val="0"/>
          <w:sz w:val="28"/>
          <w:szCs w:val="28"/>
        </w:rPr>
        <w:t>46</w:t>
      </w:r>
      <w:r>
        <w:rPr>
          <w:rFonts w:ascii="宋体;SimSun" w:hAnsi="宋体;SimSun" w:cs="宋体;SimSun"/>
          <w:kern w:val="0"/>
          <w:sz w:val="28"/>
          <w:szCs w:val="28"/>
        </w:rPr>
        <w:t>名学生哄堂大笑之际，陈传会用左手在黑板上写下一行漂亮的板书：“虽然我的相貌丑陋，但是教学，我有一把好手。”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写完，他微笑着，把独存的左臂高高举起！刹那间，教室里安静极了。孩子们全都睁大眼睛看着黑板上的字、看着老师的手，怔住了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那个惊呼的学生满脸通红，低下头。陈传会轻轻走到他的身边，抚摸着他的头，诚恳地说：“我喜欢你，你担任班长吧，我相信，你一定能够成为我那条缺失的右臂。”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教室里掌声雷动！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由于山里学生家距学校路程较远，大部分学生早晨来上学时就自备了中午的干粮。可往往没到中午，干粮就变得又冷又硬。陈传会就把学生们的干粮全部放在厨房馏、热；吃饭时，陈传会总是把最有营养的食物留给学生。然而，学生们并不领情，老师不吃好的，谁都不动筷子……这让陈传会感动不已！</w:t>
      </w:r>
      <w:r>
        <w:rPr>
          <w:color w:val="000000"/>
          <w:sz w:val="28"/>
          <w:szCs w:val="28"/>
        </w:rPr>
        <w:t>这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年，他年复一年为学生挑水、烧水、做饭、熬药而默默无闻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胡国林的家距学校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多里路，每天起早摸黑往返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多里山路上学、回家，从不旷课、不迟到、不早退。陈传会非常心疼，遇有雨雪，便亲自护送。一次，胡国林在上学路上摔倒，脚被扭伤，红肿疼痛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陈传会让胡国林住在自己的宿舍，由他照顾：白天，他背着胡国林进课堂、上厕所；放学后，又背着胡国林去诊所治疗。就这样，陈传会背着他的学生胡国林往返于诊所、教室、宿舍，做饭、洗衣、擦澡、洗脚，整整一个多月“又当爹又当妈”，直到胡国林脚伤痊愈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陈传会还经常在下午放学后跟学生进村家访。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年中</w:t>
      </w:r>
      <w:r>
        <w:rPr>
          <w:color w:val="000000"/>
          <w:sz w:val="28"/>
          <w:szCs w:val="28"/>
        </w:rPr>
        <w:t>，他</w:t>
      </w:r>
      <w:r>
        <w:rPr>
          <w:color w:val="000000"/>
          <w:sz w:val="28"/>
          <w:szCs w:val="28"/>
        </w:rPr>
        <w:t>600</w:t>
      </w:r>
      <w:r>
        <w:rPr>
          <w:color w:val="000000"/>
          <w:sz w:val="28"/>
          <w:szCs w:val="28"/>
        </w:rPr>
        <w:t>余次家访踏遍条条羊肠小道、数次滚落山沟而挽救辍学生的故事则有口皆碑</w:t>
      </w:r>
      <w:r>
        <w:rPr>
          <w:rFonts w:ascii="宋体;SimSun" w:hAnsi="宋体;SimSun" w:cs="宋体;SimSun"/>
          <w:kern w:val="0"/>
          <w:sz w:val="28"/>
          <w:szCs w:val="28"/>
        </w:rPr>
        <w:t>，付出了多少时间、心力与艰辛，只有他自己知道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当然，这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年也是他</w:t>
      </w:r>
      <w:r>
        <w:rPr>
          <w:color w:val="000000"/>
          <w:sz w:val="28"/>
          <w:szCs w:val="28"/>
        </w:rPr>
        <w:t>孤身坚守山村小学的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年，其间几次晕倒讲台而无怨无悔；这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年又是他与生共勉，曾立于暴雪中与报到的学生一一握手、鼓劲而受寒病倒，却义无返顾誓守课堂，和学生一起奋力拼搏而鲜为人知；这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年乃至现在，他</w:t>
      </w:r>
      <w:r>
        <w:rPr>
          <w:color w:val="000000"/>
          <w:sz w:val="28"/>
          <w:szCs w:val="28"/>
        </w:rPr>
        <w:t>大爱无疆，因呵护童心而三番落泪鞠躬只为转变后进生，使人闻之动容、心酸！</w:t>
      </w:r>
    </w:p>
    <w:p>
      <w:pPr>
        <w:pStyle w:val="Normal"/>
        <w:widowControl/>
        <w:shd w:fill="FFFFFF" w:val="clear"/>
        <w:spacing w:lineRule="atLeast" w:line="360" w:before="240" w:after="240"/>
        <w:ind w:firstLine="621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从教路上，收获的不只是精彩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课间，陈传会不是坐在办公室聊天，而是像一个孩子王，总在雨后领着他的学生做泥巴制作，泥巴坦克、泥巴火箭、泥巴熊猫、泥巴蝴蝶……他从来没把自己当做学生眼中高高在上的老师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陈传会深知，对学生的爱，既要对他们无微不至的细心呵护，更要在“传道、授业、解惑”即教学上有真功夫。他说：“作为一名乡村教师，就是要给学生插上知识的翅膀，让他们飞出大山，报效国家，改变自己的命运。”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在教学上，陈传会认真备课，把课文中的每个字、每个词、每个句子都仔细推敲，把篇章结构、语法修辞、寓含的意义，进行深入地开掘；讲课时，他旁征博引，诙谐幽默，加之适时的板书和活跃的师生互动，课堂教学有声有色，深得学生和家长的喜爱。在陈传会的课堂上，每一个学生都敢当面指出他的错误或不足，因为这样反而会得到他的鼓励和表扬。其中，</w:t>
      </w:r>
      <w:r>
        <w:rPr>
          <w:rFonts w:cs="宋体;SimSun" w:ascii="宋体;SimSun" w:hAnsi="宋体;SimSun"/>
          <w:kern w:val="0"/>
          <w:sz w:val="28"/>
          <w:szCs w:val="28"/>
        </w:rPr>
        <w:t>2010</w:t>
      </w:r>
      <w:r>
        <w:rPr>
          <w:rFonts w:ascii="宋体;SimSun" w:hAnsi="宋体;SimSun" w:cs="宋体;SimSun"/>
          <w:kern w:val="0"/>
          <w:sz w:val="28"/>
          <w:szCs w:val="28"/>
        </w:rPr>
        <w:t>年至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连续三年六个学期，他所代的语文在全乡期末统考中连续六次夺得第一。他</w:t>
      </w:r>
      <w:r>
        <w:rPr>
          <w:color w:val="000000"/>
          <w:sz w:val="28"/>
          <w:szCs w:val="28"/>
        </w:rPr>
        <w:t>锐意开拓，因独创《毛泽东“十六字”游击战术在班主任实际工作中的灵活运用》而使学生爱心远扬，当年的班长刘康被评为深圳市“见义勇为好少年”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长年的艰辛，陈传会积劳成疾，脖颈右侧因当年手术影响，血液循环不畅，发炎化脓而脓水无法排除，肿得粗亮。陈传会依然坚持上课。终于，他抗不住了，剧烈疼痛，大汗淋漓、阵阵眩晕，倒在讲台上。学校安排陈传会住院治疗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个星期后，陈传会脖颈上还包扎着纱布，出院了。当他迎着夕阳的余晖走到学校对面的山口时，出现了令他激动不已的一幕：他的</w:t>
      </w:r>
      <w:r>
        <w:rPr>
          <w:rFonts w:cs="宋体;SimSun" w:ascii="宋体;SimSun" w:hAnsi="宋体;SimSun"/>
          <w:kern w:val="0"/>
          <w:sz w:val="28"/>
          <w:szCs w:val="28"/>
        </w:rPr>
        <w:t>46</w:t>
      </w:r>
      <w:r>
        <w:rPr>
          <w:rFonts w:ascii="宋体;SimSun" w:hAnsi="宋体;SimSun" w:cs="宋体;SimSun"/>
          <w:kern w:val="0"/>
          <w:sz w:val="28"/>
          <w:szCs w:val="28"/>
        </w:rPr>
        <w:t>名学生手拉手齐排排地站在高高的山梁上声声高喊：“陈老师，我们想你！”一股热流涌动他的周身，让他泪雨纷飞……</w:t>
      </w:r>
    </w:p>
    <w:p>
      <w:pPr>
        <w:pStyle w:val="Normal"/>
        <w:widowControl/>
        <w:spacing w:before="280" w:after="280"/>
        <w:ind w:firstLine="703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义务辅导</w:t>
      </w:r>
      <w:r>
        <w:rPr>
          <w:rFonts w:ascii="宋体;SimSun" w:hAnsi="宋体;SimSun" w:cs="宋体;SimSun"/>
          <w:b/>
          <w:kern w:val="0"/>
          <w:sz w:val="28"/>
          <w:szCs w:val="28"/>
        </w:rPr>
        <w:t>，</w:t>
      </w:r>
      <w:r>
        <w:rPr>
          <w:rFonts w:ascii="宋体;SimSun" w:hAnsi="宋体;SimSun" w:cs="宋体;SimSun"/>
          <w:b/>
          <w:kern w:val="0"/>
          <w:sz w:val="28"/>
          <w:szCs w:val="28"/>
        </w:rPr>
        <w:t>情系留守孩子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08</w:t>
      </w:r>
      <w:r>
        <w:rPr>
          <w:rFonts w:ascii="宋体;SimSun" w:hAnsi="宋体;SimSun" w:cs="宋体;SimSun"/>
          <w:kern w:val="0"/>
          <w:sz w:val="28"/>
          <w:szCs w:val="28"/>
        </w:rPr>
        <w:t>年，刚进入纪洪小学，</w:t>
      </w:r>
      <w:r>
        <w:rPr>
          <w:rFonts w:ascii="宋体;SimSun" w:hAnsi="宋体;SimSun" w:cs="宋体;SimSun"/>
          <w:kern w:val="0"/>
          <w:sz w:val="28"/>
          <w:szCs w:val="28"/>
        </w:rPr>
        <w:t>陈传会</w:t>
      </w:r>
      <w:r>
        <w:rPr>
          <w:rFonts w:ascii="宋体;SimSun" w:hAnsi="宋体;SimSun" w:cs="宋体;SimSun"/>
          <w:kern w:val="0"/>
          <w:sz w:val="28"/>
          <w:szCs w:val="28"/>
        </w:rPr>
        <w:t>就在学校成立了“红月亮爱心社”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每年暑假，都有学生家长出高价请他给自己孩子</w:t>
      </w:r>
      <w:r>
        <w:rPr>
          <w:rFonts w:ascii="宋体;SimSun" w:hAnsi="宋体;SimSun" w:cs="宋体;SimSun"/>
          <w:kern w:val="0"/>
          <w:sz w:val="28"/>
          <w:szCs w:val="28"/>
        </w:rPr>
        <w:t>当家教老师</w:t>
      </w:r>
      <w:r>
        <w:rPr>
          <w:rFonts w:ascii="宋体;SimSun" w:hAnsi="宋体;SimSun" w:cs="宋体;SimSun"/>
          <w:kern w:val="0"/>
          <w:sz w:val="28"/>
          <w:szCs w:val="28"/>
        </w:rPr>
        <w:t>，都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被他</w:t>
      </w:r>
      <w:r>
        <w:rPr>
          <w:rFonts w:ascii="宋体;SimSun" w:hAnsi="宋体;SimSun" w:cs="宋体;SimSun"/>
          <w:kern w:val="0"/>
          <w:sz w:val="28"/>
          <w:szCs w:val="28"/>
        </w:rPr>
        <w:t>谢绝了，他放心不下留守儿童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在学校免费为留守儿童辅导</w:t>
      </w:r>
      <w:r>
        <w:rPr>
          <w:rFonts w:ascii="宋体;SimSun" w:hAnsi="宋体;SimSun" w:cs="宋体;SimSun"/>
          <w:kern w:val="0"/>
          <w:sz w:val="28"/>
          <w:szCs w:val="28"/>
        </w:rPr>
        <w:t>功课，至今多达</w:t>
      </w:r>
      <w:r>
        <w:rPr>
          <w:rFonts w:cs="宋体;SimSun" w:ascii="宋体;SimSun" w:hAnsi="宋体;SimSun"/>
          <w:kern w:val="0"/>
          <w:sz w:val="28"/>
          <w:szCs w:val="28"/>
        </w:rPr>
        <w:t>200</w:t>
      </w:r>
      <w:r>
        <w:rPr>
          <w:rFonts w:ascii="宋体;SimSun" w:hAnsi="宋体;SimSun" w:cs="宋体;SimSun"/>
          <w:kern w:val="0"/>
          <w:sz w:val="28"/>
          <w:szCs w:val="28"/>
        </w:rPr>
        <w:t>余人次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年来，陈传会虽然工资微薄，却不时的为贫困学生买文具、垫交学费生活费，为生病的学生付诊疗费，为那些特殊的留守儿童过生日……花去多少钱，他自己也不知道。</w:t>
      </w:r>
    </w:p>
    <w:p>
      <w:pPr>
        <w:pStyle w:val="Normal"/>
        <w:widowControl/>
        <w:shd w:fill="FFFFFF" w:val="clear"/>
        <w:spacing w:lineRule="atLeast" w:line="360" w:before="240" w:after="240"/>
        <w:ind w:firstLine="621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勤学苦读，</w:t>
      </w:r>
      <w:r>
        <w:rPr>
          <w:b/>
          <w:color w:val="000000"/>
          <w:sz w:val="28"/>
          <w:szCs w:val="28"/>
        </w:rPr>
        <w:t>奠基孩子未来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</w:rPr>
        <w:t>年勤奋苦读而使他博学多才，笔耕不辍而使他累计</w:t>
      </w:r>
      <w:r>
        <w:rPr>
          <w:color w:val="000000"/>
          <w:sz w:val="28"/>
          <w:szCs w:val="28"/>
        </w:rPr>
        <w:t>800</w:t>
      </w:r>
      <w:r>
        <w:rPr>
          <w:color w:val="000000"/>
          <w:sz w:val="28"/>
          <w:szCs w:val="28"/>
        </w:rPr>
        <w:t>万字教学随笔、已发表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余篇文章，则只为给予学生源头活水而奠基未来。</w:t>
      </w:r>
    </w:p>
    <w:p>
      <w:pPr>
        <w:pStyle w:val="Normal"/>
        <w:ind w:firstLine="700"/>
        <w:rPr/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宋体;SimSun"/>
          <w:kern w:val="0"/>
          <w:sz w:val="28"/>
          <w:szCs w:val="28"/>
        </w:rPr>
        <w:t>日，陈传会参加襄阳市“向师德楷模学习，做学生喜爱的好老师”演讲比赛。他在演讲中说：作为一名教师，作为一个残疾人，我图什么？图的是我的良心！感人至深的亲历事迹，发自内心的真诚表露，打动了所有的听众，陈传会最终获得了比赛一等奖。</w:t>
      </w:r>
      <w:r>
        <w:rPr>
          <w:color w:val="000000"/>
          <w:sz w:val="28"/>
          <w:szCs w:val="28"/>
        </w:rPr>
        <w:t>正如他所说：“我愿用我残疾的臂膀成就每一个孩子自由翱翔蓝天的翅膀！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，《襄阳日报》、《中国教育报》及《中国日报网》、《光明日报网》、《凤凰网》、《中国教育网》、《中国残联网》等先后报道并转载了他的先进事迹“独臂教师的美丽坚守”。</w:t>
      </w:r>
    </w:p>
    <w:p>
      <w:pPr>
        <w:pStyle w:val="Normal"/>
        <w:widowControl/>
        <w:shd w:fill="FFFFFF" w:val="clear"/>
        <w:spacing w:lineRule="atLeast" w:line="360" w:before="240" w:after="240"/>
        <w:ind w:firstLine="61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Style13">
    <w:name w:val="默认段落字体"/>
    <w:qFormat/>
    <w:rPr/>
  </w:style>
  <w:style w:type="character" w:styleId="Source">
    <w:name w:val="sour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summary">
    <w:name w:val="ep-summary"/>
    <w:basedOn w:val="Normal"/>
    <w:qFormat/>
    <w:pPr>
      <w:widowControl/>
      <w:pBdr>
        <w:top w:val="single" w:sz="6" w:space="8" w:color="E5E5E5"/>
        <w:left w:val="single" w:sz="6" w:space="15" w:color="E5E5E5"/>
        <w:bottom w:val="single" w:sz="6" w:space="8" w:color="E5E5E5"/>
        <w:right w:val="single" w:sz="6" w:space="15" w:color="E5E5E5"/>
      </w:pBdr>
      <w:spacing w:lineRule="atLeast" w:line="360"/>
      <w:ind w:right="150" w:firstLine="480"/>
    </w:pPr>
    <w:rPr>
      <w:rFonts w:ascii="宋体;SimSun" w:hAnsi="宋体;SimSun" w:cs="宋体;SimSun"/>
      <w:color w:val="888888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49:00Z</dcterms:created>
  <dc:creator>Sky123.Org</dc:creator>
  <dc:description/>
  <cp:keywords/>
  <dc:language>en-US</dc:language>
  <cp:lastModifiedBy>Sky123.Org</cp:lastModifiedBy>
  <dcterms:modified xsi:type="dcterms:W3CDTF">2013-12-24T13:29:00Z</dcterms:modified>
  <cp:revision>16</cp:revision>
  <dc:subject/>
  <dc:title>独臂教师的美丽坚守</dc:title>
</cp:coreProperties>
</file>