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金剑峰上的守望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宋体" w:ascii="宋体" w:hAnsi="宋体"/>
          <w:sz w:val="24"/>
        </w:rPr>
        <w:t>—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记南漳县李庙镇杨柳完全小学校长王世生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苍峰劲削，直刺苍天，这就是位于南漳县李庙镇杨柳境内的金剑峰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位于金剑峰旁的杨柳完小，是李庙镇最偏远的山区小学，也是南漳县海拔最高和最偏远的农村小学。在过去，因经济地理位置等原因，学校一直处于边缘位置，不说在南漳县，就是在李庙镇也属“第三梯队”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近年来，该校发生了天翻地覆的变化：水通了，房子盖了，校园美丽了，学生住宿环境改变了……不少学生家长，也常常慨叹，“在这里，孩子们常常能感受到一种不是家却胜似家的温暖。”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学校也因此被上级主管部门多次评为“教育教学先进单位”、“规范办学行为先进单位”、“书香校园”、“平安校园示范学校”、“卫生工作管理先进单位”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资教生工作管理先进单位”、“襄阳市家长学校示范学校”、“学校后勤管理先进单位”等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其后勤管理经验做法被刊登在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9</w:t>
      </w:r>
      <w:r>
        <w:rPr>
          <w:sz w:val="28"/>
          <w:szCs w:val="28"/>
        </w:rPr>
        <w:t>日中国教育报头版。学校由原来的名不见经传，到现在的闻名遐迩，这一切的变化，源于该校掌门人——校长王世生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一泓清泉，流淌着孩子们的笑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2001</w:t>
      </w:r>
      <w:r>
        <w:rPr>
          <w:sz w:val="28"/>
          <w:szCs w:val="28"/>
        </w:rPr>
        <w:t>年，王世生从镇教管站到了杨柳完小，担任了校长职务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尽管早有心里准备，但眼前的一幕还是让他心凉了半截：学校既无校门又无围墙，校园里杂草丛生。校舍更是破乱不堪，唯有两栋“普九”时新建的砖木结构楼房还像模像样，剩下的全是摇摇欲坠的“干打垒”，墙体裂缝、歪斜让人触目惊心；雨后满地泥泞的操场让人一踏一脚泥；教师宿舍里户户冒烟，校园弥漫着腾腾烟雾，教师们个个都在“单打独斗”，家家生火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学生呢，是吃不饱更吃不好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更触目惊心的是饮水难。师生们日常用的是这里唯一一个堰塘里的水。堰塘上面住着几十户人家，饮牛、喂猪，洗菜、洗衣……都在这一口堰塘里。由于堰塘地势低，下雨了，农户猪圈、牛栏、便池里的水常常流入其中，致使污水四溢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因为饮水不卫生，每逢春秋，学校里常常流感横行，师生苦不堪言……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到校第一天，对于王世生来讲，是一个不眠之夜。“一定要解决饮水难问题！”王世生暗暗下定了决心。赴任的第三天，王世生便顶着炎炎烈日去寻找适合的水源。几天里，他硬是徒步走遍了方圆近十公里的山山坡坡，角角落落，终于在离学校约三公里处发现了一股长流不断的山泉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这一发现，让王世生兴奋不已。可一测算，这股水引到学校里，光投资大约就需要</w:t>
      </w:r>
      <w:r>
        <w:rPr>
          <w:sz w:val="28"/>
          <w:szCs w:val="28"/>
        </w:rPr>
        <w:t>7</w:t>
      </w:r>
      <w:r>
        <w:rPr>
          <w:sz w:val="28"/>
          <w:szCs w:val="28"/>
        </w:rPr>
        <w:t>万元。一想到这个，刚才的那股兴奋一下子跑得无影无踪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到哪儿弄来这笔资金？学校入不敷出。唯一的办法就是找。自此，王世生踏上了四处奔走求援的里程。从山上到山下，从村里到市里，磨破了嘴皮，跑细了腿，一辆崭新的自行车一年换了</w:t>
      </w:r>
      <w:r>
        <w:rPr>
          <w:sz w:val="28"/>
          <w:szCs w:val="28"/>
        </w:rPr>
        <w:t>5</w:t>
      </w:r>
      <w:r>
        <w:rPr>
          <w:sz w:val="28"/>
          <w:szCs w:val="28"/>
        </w:rPr>
        <w:t>次胎，不到两年就彻底报废了。终于，在市农业局小康工作队的援助下，饮水项目启动了。可当水泥、沙石全部运到工地上时，却没有钱购卖炸药、导火索，王世生找遍亲朋好友东拼西凑了</w:t>
      </w:r>
      <w:r>
        <w:rPr>
          <w:sz w:val="28"/>
          <w:szCs w:val="28"/>
        </w:rPr>
        <w:t>5000</w:t>
      </w:r>
      <w:r>
        <w:rPr>
          <w:sz w:val="28"/>
          <w:szCs w:val="28"/>
        </w:rPr>
        <w:t>元，购买了炸材，总算开了工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从山泉到学校要排</w:t>
      </w:r>
      <w:r>
        <w:rPr>
          <w:sz w:val="28"/>
          <w:szCs w:val="28"/>
        </w:rPr>
        <w:t>4000</w:t>
      </w:r>
      <w:r>
        <w:rPr>
          <w:sz w:val="28"/>
          <w:szCs w:val="28"/>
        </w:rPr>
        <w:t>米的管道，沿途山石遍布，铺设管道难度大，他就带领教职工自己动手，挥动洋镐，沿着山根开槽，抡起铁锤和钢钎，凿开石头排铺管道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为了加快工程进度，节省项目资金，他和老师们加班加点，有时干脆吃住在施工现场临时搭建的草棚里，脚上沾满泥巴，手上磨出一个个血泡，他们没一个人喊苦，也没一个人喊累，始终坚守在工地上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在他们的感召下，学生家长们也纷纷加入了工程中来，他们说：“你们为了我们的孩子能吃上干净水，虽然我们没有钱帮，但我们有的是力气，让我们来为学校做几天工吧。”附近的群众也纷纷自发加入，义务投工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历经两个月奋战，洁净、甘甜的山泉水终于流进了校园，也流进了农户的家里。通水那天，孩子们双手捧着汩汩流出的“自来水”喝了个够，那咯咯的笑声像泉水一样清澈。一位</w:t>
      </w:r>
      <w:r>
        <w:rPr>
          <w:sz w:val="28"/>
          <w:szCs w:val="28"/>
        </w:rPr>
        <w:t>70</w:t>
      </w:r>
      <w:r>
        <w:rPr>
          <w:sz w:val="28"/>
          <w:szCs w:val="28"/>
        </w:rPr>
        <w:t>多岁的老大爷拉着王世生的手说：“好啊，这下我的孙子不在喝脏水了，不用再到远处去担水了。”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，湖北文理学院、襄阳职业技术学院等</w:t>
      </w:r>
      <w:r>
        <w:rPr>
          <w:sz w:val="28"/>
          <w:szCs w:val="28"/>
        </w:rPr>
        <w:t>5</w:t>
      </w:r>
      <w:r>
        <w:rPr>
          <w:sz w:val="28"/>
          <w:szCs w:val="28"/>
        </w:rPr>
        <w:t>所高校团委会联合主办的“访杨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送温暖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公益活动在杨柳完小隆重举行，王世生决心借这次活动的东风，在距离校外</w:t>
      </w:r>
      <w:r>
        <w:rPr>
          <w:sz w:val="28"/>
          <w:szCs w:val="28"/>
        </w:rPr>
        <w:t>6</w:t>
      </w:r>
      <w:r>
        <w:rPr>
          <w:sz w:val="28"/>
          <w:szCs w:val="28"/>
        </w:rPr>
        <w:t>华里处</w:t>
      </w:r>
      <w:r>
        <w:rPr>
          <w:color w:val="FF6600"/>
          <w:sz w:val="28"/>
          <w:szCs w:val="28"/>
          <w:lang w:eastAsia="zh-CN"/>
        </w:rPr>
        <w:t>再</w:t>
      </w:r>
      <w:r>
        <w:rPr>
          <w:sz w:val="28"/>
          <w:szCs w:val="28"/>
        </w:rPr>
        <w:t>新建一个</w:t>
      </w:r>
      <w:r>
        <w:rPr>
          <w:sz w:val="28"/>
          <w:szCs w:val="28"/>
        </w:rPr>
        <w:t>1500</w:t>
      </w:r>
      <w:r>
        <w:rPr>
          <w:sz w:val="28"/>
          <w:szCs w:val="28"/>
        </w:rPr>
        <w:t>立方米的蓄水池，并铺设独立管道到校，</w:t>
      </w:r>
      <w:r>
        <w:rPr>
          <w:color w:val="FF6600"/>
          <w:sz w:val="28"/>
          <w:szCs w:val="28"/>
        </w:rPr>
        <w:t>在他的四处奔走下，争取到</w:t>
      </w:r>
      <w:r>
        <w:rPr>
          <w:color w:val="FF6600"/>
          <w:sz w:val="28"/>
          <w:szCs w:val="28"/>
          <w:lang w:eastAsia="zh-CN"/>
        </w:rPr>
        <w:t>位</w:t>
      </w:r>
      <w:r>
        <w:rPr>
          <w:color w:val="FF6600"/>
          <w:sz w:val="28"/>
          <w:szCs w:val="28"/>
        </w:rPr>
        <w:t>资金</w:t>
      </w:r>
      <w:r>
        <w:rPr>
          <w:color w:val="FF6600"/>
          <w:sz w:val="28"/>
          <w:szCs w:val="28"/>
        </w:rPr>
        <w:t>18</w:t>
      </w:r>
      <w:r>
        <w:rPr>
          <w:color w:val="FF6600"/>
          <w:sz w:val="28"/>
          <w:szCs w:val="28"/>
        </w:rPr>
        <w:t>万元</w:t>
      </w:r>
      <w:r>
        <w:rPr>
          <w:color w:val="FF6600"/>
          <w:sz w:val="28"/>
          <w:szCs w:val="28"/>
          <w:lang w:eastAsia="zh-CN"/>
        </w:rPr>
        <w:t>，</w:t>
      </w:r>
      <w:r>
        <w:rPr>
          <w:color w:val="FF6600"/>
          <w:sz w:val="28"/>
          <w:szCs w:val="28"/>
        </w:rPr>
        <w:t>目前</w:t>
      </w:r>
      <w:r>
        <w:rPr>
          <w:color w:val="FF6600"/>
          <w:sz w:val="28"/>
          <w:szCs w:val="28"/>
          <w:lang w:eastAsia="zh-CN"/>
        </w:rPr>
        <w:t>水</w:t>
      </w:r>
      <w:r>
        <w:rPr>
          <w:color w:val="FF6600"/>
          <w:sz w:val="28"/>
          <w:szCs w:val="28"/>
        </w:rPr>
        <w:t>已</w:t>
      </w:r>
      <w:r>
        <w:rPr>
          <w:color w:val="FF6600"/>
          <w:sz w:val="28"/>
          <w:szCs w:val="28"/>
          <w:lang w:eastAsia="zh-CN"/>
        </w:rPr>
        <w:t>通道学校</w:t>
      </w:r>
      <w:r>
        <w:rPr>
          <w:rFonts w:eastAsia="Times New Roman"/>
          <w:color w:val="FF6600"/>
          <w:sz w:val="28"/>
          <w:szCs w:val="28"/>
          <w:lang w:val="en-US" w:eastAsia="zh-CN"/>
        </w:rPr>
        <w:t xml:space="preserve"> </w:t>
      </w:r>
      <w:r>
        <w:rPr>
          <w:color w:val="FF6600"/>
          <w:sz w:val="28"/>
          <w:szCs w:val="28"/>
          <w:lang w:val="en-US" w:eastAsia="zh-CN"/>
        </w:rPr>
        <w:t>，</w:t>
      </w:r>
      <w:r>
        <w:rPr>
          <w:color w:val="FF6600"/>
          <w:sz w:val="28"/>
          <w:szCs w:val="28"/>
        </w:rPr>
        <w:t>彻底解决学校吃水难题。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个菜盘子，托起了师生们的笑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长期以来，在杨柳完小的学生，吃菜一直是“孩子上学带，家长中途送，一瓶酸菜度一个礼拜。”夏天吃的是酸酶菜，冬天食的是冰冷馍，学生在校无心学习，留不住学生，而且造成营养不良，严重损害学生身心健康……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要想学得好，必先留得住；要想留得住，必先吃得好。”王世生决定从“吃得好”上下功夫。他从教师中选拔懂管理、善经营、能吃苦的教师当师生的勤务员，为全校师生服务。自己带头推掉小锅小灶，加入“大锅饭”行列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为了能让师生吃上新鲜蔬菜，</w:t>
      </w:r>
      <w:r>
        <w:rPr>
          <w:sz w:val="28"/>
          <w:szCs w:val="28"/>
        </w:rPr>
        <w:t>2003</w:t>
      </w:r>
      <w:r>
        <w:rPr>
          <w:sz w:val="28"/>
          <w:szCs w:val="28"/>
        </w:rPr>
        <w:t>年，王世生在学校自己搞“农业学大寨”，在学校东面山坡上开垦梯田种蔬菜！当时有人觉得荒唐，“山上全是石头，这能行吗！”王世生二话没说就扛起锄头上了山，教师们也跟着加入了垦荒的队伍。从那以后，教师们只要没有了课程，就与王世生一起在开挖梯田，垒砌石墙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每周劳动课，上百名孩子分班在自己的菜地里劳动，王世生整整一个月没有回家，双休日的时候，远在县城里的妻子也会赶来和他一起劳动，功夫不负有心人，经过二个月的开垦，</w:t>
      </w:r>
      <w:r>
        <w:rPr>
          <w:sz w:val="28"/>
          <w:szCs w:val="28"/>
        </w:rPr>
        <w:t>6</w:t>
      </w:r>
      <w:r>
        <w:rPr>
          <w:sz w:val="28"/>
          <w:szCs w:val="28"/>
        </w:rPr>
        <w:t>亩田的蔬菜基地终于成型，当各种季节性蔬菜种子下地的时候，在师生们的心中仿佛已泛出郁郁葱葱的绿色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与此同时，王世生还请人在校门外的偏僻处用石板搭建了三间猪舍，买来几头小猪仔，用剩饭剩菜和菜叶喂猪，建立起“小猪场”，不到一年，小猪仔养的肥肥的，从</w:t>
      </w:r>
      <w:r>
        <w:rPr>
          <w:sz w:val="28"/>
          <w:szCs w:val="28"/>
        </w:rPr>
        <w:t>2004</w:t>
      </w:r>
      <w:r>
        <w:rPr>
          <w:sz w:val="28"/>
          <w:szCs w:val="28"/>
        </w:rPr>
        <w:t>年开始，学校肉食供应再也不成问题。从那以后，学校每年杀猪</w:t>
      </w:r>
      <w:r>
        <w:rPr>
          <w:sz w:val="28"/>
          <w:szCs w:val="28"/>
        </w:rPr>
        <w:t>3</w:t>
      </w:r>
      <w:r>
        <w:rPr>
          <w:sz w:val="28"/>
          <w:szCs w:val="28"/>
        </w:rPr>
        <w:t>头，全部供应食堂</w:t>
      </w:r>
      <w:r>
        <w:rPr>
          <w:sz w:val="28"/>
          <w:szCs w:val="28"/>
          <w:lang w:eastAsia="zh-CN"/>
        </w:rPr>
        <w:t>，</w:t>
      </w:r>
      <w:r>
        <w:rPr>
          <w:color w:val="FF6600"/>
          <w:sz w:val="28"/>
          <w:szCs w:val="28"/>
          <w:lang w:eastAsia="zh-CN"/>
        </w:rPr>
        <w:t>为</w:t>
      </w:r>
      <w:r>
        <w:rPr>
          <w:color w:val="FF6600"/>
          <w:sz w:val="28"/>
          <w:szCs w:val="28"/>
        </w:rPr>
        <w:t>保证学生顿顿</w:t>
      </w:r>
      <w:r>
        <w:rPr>
          <w:color w:val="FF6600"/>
          <w:sz w:val="28"/>
          <w:szCs w:val="28"/>
          <w:lang w:eastAsia="zh-CN"/>
        </w:rPr>
        <w:t>吃上新鲜肉食，还添置了两个冰柜。</w:t>
      </w:r>
      <w:r>
        <w:rPr>
          <w:sz w:val="28"/>
          <w:szCs w:val="28"/>
        </w:rPr>
        <w:t>食堂旁边有个天然的石窟，三面环石，他就和老师们用背篓从山上背来石头，用水泥扣住缺口。一个小型蓄水池建成了，他又在水池里投放了几十尾鱼苗。于是，师生们也可以吃到美味的鱼肉了……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他们充分利用村子里闲置的</w:t>
      </w:r>
      <w:r>
        <w:rPr>
          <w:sz w:val="28"/>
          <w:szCs w:val="28"/>
        </w:rPr>
        <w:t>50</w:t>
      </w:r>
      <w:r>
        <w:rPr>
          <w:sz w:val="28"/>
          <w:szCs w:val="28"/>
        </w:rPr>
        <w:t>亩茶园，建起劳动实践基地，组织师生适时参加一些劳动技能培训，冬抓茶园松土、施肥、修枝，春抓鲜叶采摘、炒制，并将茶园收益全部用于学生生活补助，改善学生的生活质量……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就这样，杨柳完小的孩子们每餐只需</w:t>
      </w:r>
      <w:r>
        <w:rPr>
          <w:sz w:val="28"/>
          <w:szCs w:val="28"/>
        </w:rPr>
        <w:t>2</w:t>
      </w:r>
      <w:r>
        <w:rPr>
          <w:sz w:val="28"/>
          <w:szCs w:val="28"/>
        </w:rPr>
        <w:t>元就可吃上美味的饭菜，王世生只让孩子出</w:t>
      </w:r>
      <w:r>
        <w:rPr>
          <w:sz w:val="28"/>
          <w:szCs w:val="28"/>
        </w:rPr>
        <w:t>1</w:t>
      </w:r>
      <w:r>
        <w:rPr>
          <w:sz w:val="28"/>
          <w:szCs w:val="28"/>
        </w:rPr>
        <w:t>元</w:t>
      </w:r>
      <w:r>
        <w:rPr>
          <w:sz w:val="28"/>
          <w:szCs w:val="28"/>
        </w:rPr>
        <w:t>5</w:t>
      </w:r>
      <w:r>
        <w:rPr>
          <w:sz w:val="28"/>
          <w:szCs w:val="28"/>
        </w:rPr>
        <w:t>角，学校补贴</w:t>
      </w:r>
      <w:r>
        <w:rPr>
          <w:sz w:val="28"/>
          <w:szCs w:val="28"/>
        </w:rPr>
        <w:t>5</w:t>
      </w:r>
      <w:r>
        <w:rPr>
          <w:sz w:val="28"/>
          <w:szCs w:val="28"/>
        </w:rPr>
        <w:t>角。为了解决露天就餐问题，学校拆掉旧厨房，新建了操作间、餐厅、储藏室相对独立，又融为一体的标准化食堂，配套添置几十套就餐桌凳，</w:t>
      </w:r>
      <w:r>
        <w:rPr>
          <w:color w:val="FF6600"/>
          <w:sz w:val="28"/>
          <w:szCs w:val="28"/>
          <w:lang w:eastAsia="zh-CN"/>
        </w:rPr>
        <w:t>餐盘、消毒柜，</w:t>
      </w:r>
      <w:r>
        <w:rPr>
          <w:sz w:val="28"/>
          <w:szCs w:val="28"/>
        </w:rPr>
        <w:t>餐饮文化点缀其间，餐厅窗明几净，就餐浓浓温馨。孩子们不再“阴雨雪天屋檐站，墙角树下到处蹲”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生活质量的提高，家长满意了，学生放心了，就连住在学校附近的学生不在家里吃饭，要到学校吃，有很多学生这样说：“学校的饭菜比家里好吃。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盏豆灯，点亮了金剑峰的希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夜深了，金剑峰上总有盏灯亮着。王世生办公室的那盏灯总是校园里最后熄灭的。学生熟睡后，他总是会到学生寝室里转上一转，为踢被子的孩子盖盖被子，到教师宿舍里和老师聊聊天，了解他们的困惑</w:t>
      </w:r>
      <w:r>
        <w:rPr>
          <w:sz w:val="28"/>
          <w:szCs w:val="28"/>
          <w:lang w:eastAsia="zh-CN"/>
        </w:rPr>
        <w:t>，</w:t>
      </w:r>
      <w:r>
        <w:rPr>
          <w:color w:val="FF6600"/>
          <w:sz w:val="28"/>
          <w:szCs w:val="28"/>
          <w:lang w:eastAsia="zh-CN"/>
        </w:rPr>
        <w:t>他始终把师生的冷暖放在心上去关心照顾，把学校当成自己的家一样去经营、管理，</w:t>
      </w:r>
      <w:r>
        <w:rPr>
          <w:sz w:val="28"/>
          <w:szCs w:val="28"/>
        </w:rPr>
        <w:t>就是这一盏豆灯，照亮了数百学子们的希望，也点亮了金剑峰的明天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改善学生的住宿条件刻不容缓”。以前孩子们全部拥挤在教学楼三楼上的隔热层里，个子稍微高点的同学需要猫着腰才能进去，房间连窗户都没有。夏天是汗流浃背，冬天则瑟瑟生冷。为此，王世生一边四处奔走积极向上级反映，争取资金，一边精打细算，勒紧腰带，压缩不必要的开支，做好积蓄。</w:t>
      </w:r>
      <w:r>
        <w:rPr>
          <w:sz w:val="28"/>
          <w:szCs w:val="28"/>
        </w:rPr>
        <w:t>2006</w:t>
      </w:r>
      <w:r>
        <w:rPr>
          <w:sz w:val="28"/>
          <w:szCs w:val="28"/>
        </w:rPr>
        <w:t>年，学校改建了学生宿舍，将所有住宿生从三楼转到一楼，并按年级分配寝室、床铺。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暑期，他再次对学生寝室进行了改建。在宿舍内增设卫生间，地面铺设地板砖，添置全新钢管床，配套新棕床垫、新棉被，定做物品存放柜、鞋架，学生的住宿大大改善，以前学校附近的走读生都争着入住新寝室。</w:t>
      </w:r>
    </w:p>
    <w:p>
      <w:pPr>
        <w:pStyle w:val="Normal"/>
        <w:rPr>
          <w:rFonts w:eastAsia="宋体"/>
          <w:color w:val="FF6600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color w:val="FF6600"/>
          <w:sz w:val="28"/>
          <w:szCs w:val="28"/>
          <w:lang w:eastAsia="zh-CN"/>
        </w:rPr>
        <w:t>杨柳属高寒山区，寒冬时间较长，为了孩子们在校不在寒冷，王校长在校园一角新建两间取暖房，购置烤火炉，特制板凳，解决师生冬天无处取暖问题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在老师们眼里，王世生最会精打细算，十多年里，他一边积极争取资金，一边勒紧腰带压缩开支，将钱用在刀刃上。为了让学生能洗上热水澡，换洗脏衣脏被，他想方设法腾出一间寝室，兴建学生澡堂，安装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太阳能，购买了洗衣机，解决师生洗澡洗衣。在他的不懈努力下，学校修了围墙，建了大门，硬化了操场，还办起了“幼儿园”，</w:t>
      </w:r>
      <w:r>
        <w:rPr>
          <w:color w:val="FF6600"/>
          <w:sz w:val="28"/>
          <w:szCs w:val="28"/>
          <w:lang w:eastAsia="zh-CN"/>
        </w:rPr>
        <w:t>配套蹦床、滑梯、秋千等娱乐设施，就连转在外地的小朋友也陆续赚回来了，家长说“这儿一点也不比城里差，把学生送到这我们放心！”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，接通了移动宽带，搭建了连接外部世界、共享优质教育资源的空中桥梁。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学校教室安装了电子白板，为教师</w:t>
      </w:r>
      <w:r>
        <w:rPr>
          <w:sz w:val="28"/>
          <w:szCs w:val="28"/>
          <w:lang w:eastAsia="zh-CN"/>
        </w:rPr>
        <w:t>配备电脑，</w:t>
      </w:r>
      <w:r>
        <w:rPr>
          <w:sz w:val="28"/>
          <w:szCs w:val="28"/>
        </w:rPr>
        <w:t>建立了“电子备课室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</w:t>
      </w:r>
    </w:p>
    <w:p>
      <w:pPr>
        <w:pStyle w:val="Normal"/>
        <w:rPr>
          <w:color w:val="FF6600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color w:val="FF6600"/>
          <w:sz w:val="28"/>
          <w:szCs w:val="28"/>
          <w:lang w:val="en-US" w:eastAsia="zh-CN"/>
        </w:rPr>
        <w:t xml:space="preserve"> </w:t>
      </w:r>
      <w:r>
        <w:rPr>
          <w:color w:val="FF6600"/>
          <w:sz w:val="28"/>
          <w:szCs w:val="28"/>
          <w:lang w:val="en-US" w:eastAsia="zh-CN"/>
        </w:rPr>
        <w:t>王校长把资教生当做自己的</w:t>
      </w:r>
      <w:r>
        <w:rPr>
          <w:rFonts w:ascii="Batang" w:hAnsi="Batang" w:cs="Batang" w:eastAsia="Batang"/>
          <w:b w:val="false"/>
          <w:bCs w:val="false"/>
          <w:color w:val="FF6600"/>
          <w:sz w:val="28"/>
          <w:szCs w:val="28"/>
          <w:lang w:val="en-US" w:eastAsia="zh-CN"/>
        </w:rPr>
        <w:t>亲生儿女一样</w:t>
      </w:r>
      <w:r>
        <w:rPr>
          <w:color w:val="FF6600"/>
          <w:sz w:val="28"/>
          <w:szCs w:val="28"/>
          <w:lang w:val="en-US" w:eastAsia="zh-CN"/>
        </w:rPr>
        <w:t>看待，对他们说。我的家就是你们的家，星期天就跟我回家吧。就这样，远在武汉、随州的黄强、陈晓萍等</w:t>
      </w:r>
      <w:r>
        <w:rPr>
          <w:color w:val="FF6600"/>
          <w:sz w:val="28"/>
          <w:szCs w:val="28"/>
          <w:lang w:val="en-US" w:eastAsia="zh-CN"/>
        </w:rPr>
        <w:t>3</w:t>
      </w:r>
      <w:r>
        <w:rPr>
          <w:color w:val="FF6600"/>
          <w:sz w:val="28"/>
          <w:szCs w:val="28"/>
          <w:lang w:val="en-US" w:eastAsia="zh-CN"/>
        </w:rPr>
        <w:t>位资教生吃住在校长家，和校长一起回家一起上学，不是亲人胜似亲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70"/>
        <w:textAlignment w:val="auto"/>
        <w:rPr>
          <w:rFonts w:ascii="宋体" w:hAnsi="宋体" w:eastAsia="宋体" w:cs="宋体"/>
          <w:b w:val="false"/>
          <w:b w:val="false"/>
          <w:bCs w:val="false"/>
          <w:color w:val="FF66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FF6600"/>
          <w:sz w:val="28"/>
          <w:szCs w:val="28"/>
          <w:lang w:val="en-US" w:eastAsia="zh-CN"/>
        </w:rPr>
        <w:t>工作上给他们压担子、指路子、教方子，几个孩子迅速进入角色，撑起学校工作半边天，在全县举办的教学比武多人获奖，他们徒步家访的事迹感动淳朴的山民，更得到省厅领导高度关注，他们播撒爱心的善举给学生的求学之路带来了希望。王校长培养资教老师的模式备受推崇，县内多所学校前来取经，因此杨柳完小被称为资教生成长的“黄埔军校”。“课内比教学课外访万家”活动中被县局评为先进集体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冬天的一天晚上，大雪纷飞，资教生小李突发结石，疼的在床上打滚。王校长知道后，二话没说，背起小李就向学校外的诊所跑，由于路滑，摔了好几跤。他连跑了好几家诊所，都没有找到医生，因为此时夜已深，医生们都回家休息了。金剑峰下的医院，离这里有三十里。大雪封山，白天那些农用车都没敢下山，何况此时呢？“必须尽快送到镇医院，我怕是急性阑尾炎！”王世生派人叫醒</w:t>
      </w:r>
      <w:r>
        <w:rPr>
          <w:sz w:val="28"/>
          <w:szCs w:val="28"/>
        </w:rPr>
        <w:t>3</w:t>
      </w:r>
      <w:r>
        <w:rPr>
          <w:sz w:val="28"/>
          <w:szCs w:val="28"/>
        </w:rPr>
        <w:t>名男老师，四个人轮换着背着小李走下金剑锋，到镇医院时，已经凌晨四点。经过医生诊断是结石后，他才轻舒了一口气。病床上的小李，看着眼前的校长和老师们，一时间泪如泉涌：他们的头发全都结了冰，全身已经湿透，分不清是雪水还是汗水…</w:t>
      </w:r>
    </w:p>
    <w:p>
      <w:pPr>
        <w:pStyle w:val="Normal"/>
        <w:rPr>
          <w:rFonts w:eastAsia="宋体"/>
          <w:color w:val="FF6600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color w:val="FF6600"/>
          <w:sz w:val="28"/>
          <w:szCs w:val="28"/>
          <w:lang w:val="en-US" w:eastAsia="zh-CN"/>
        </w:rPr>
        <w:t>不仅对年轻教师是这样，对老教师也关怀备至，在岗教师中有一半是</w:t>
      </w:r>
      <w:r>
        <w:rPr>
          <w:color w:val="FF6600"/>
          <w:sz w:val="28"/>
          <w:szCs w:val="28"/>
          <w:lang w:val="en-US" w:eastAsia="zh-CN"/>
        </w:rPr>
        <w:t>50</w:t>
      </w:r>
      <w:r>
        <w:rPr>
          <w:color w:val="FF6600"/>
          <w:sz w:val="28"/>
          <w:szCs w:val="28"/>
          <w:lang w:val="en-US" w:eastAsia="zh-CN"/>
        </w:rPr>
        <w:t>岁以上的，他们不同程度身患各样疾病，一旦住院治疗，他都会亲自带上礼品去看望，逢年过节他也会用不同方式送去祝福，让老师们感受到集体的温暖，家一样的温馨。</w:t>
      </w:r>
    </w:p>
    <w:p>
      <w:pPr>
        <w:pStyle w:val="Normal"/>
        <w:rPr>
          <w:rFonts w:eastAsia="宋体"/>
          <w:color w:val="FF6600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color w:val="FF6600"/>
          <w:sz w:val="28"/>
          <w:szCs w:val="28"/>
          <w:lang w:eastAsia="zh-CN"/>
        </w:rPr>
        <w:t>为了改善资教生住宿环境，他积极向教育局反映，得到教育局领导高度重视，</w:t>
      </w:r>
      <w:r>
        <w:rPr>
          <w:color w:val="FF6600"/>
          <w:sz w:val="28"/>
          <w:szCs w:val="28"/>
          <w:lang w:val="en-US" w:eastAsia="zh-CN"/>
        </w:rPr>
        <w:t>2011</w:t>
      </w:r>
      <w:r>
        <w:rPr>
          <w:color w:val="FF6600"/>
          <w:sz w:val="28"/>
          <w:szCs w:val="28"/>
          <w:lang w:val="en-US" w:eastAsia="zh-CN"/>
        </w:rPr>
        <w:t>年拨付资金</w:t>
      </w:r>
      <w:r>
        <w:rPr>
          <w:color w:val="FF6600"/>
          <w:sz w:val="28"/>
          <w:szCs w:val="28"/>
          <w:lang w:val="en-US" w:eastAsia="zh-CN"/>
        </w:rPr>
        <w:t>33</w:t>
      </w:r>
      <w:r>
        <w:rPr>
          <w:color w:val="FF6600"/>
          <w:sz w:val="28"/>
          <w:szCs w:val="28"/>
          <w:lang w:val="en-US" w:eastAsia="zh-CN"/>
        </w:rPr>
        <w:t>万元，在全镇率先建起了教师周转房，并给每套房配套安装光纤，方便他们上网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谈起他们尊敬的王校长，老师如数家珍：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，学校兴建学生澡堂，可资金紧缺，王校长把自己身上能掏出来的都垫上了，能想的办法想了，能筹资的也筹了。可依然还差一千多元的缺口。怎么办呢？他想到了给女儿留的那一千块钱生活费。于是，他就找妻子商量，先借来用，好说歹说，妻子就是不同意，他恳求地说：“再过十多天就发工资了，到时候补上去不就行了嘛！”最终，妻子被他的真诚所打动，当把钱递到手上，一时间他心酸无比。那钱上面湿湿的黏黏的，那分明是妻子的泪水呀！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有一年暑期，学校硬化道路，由于资金不足，开工的日子，只请了四个大工，人手不够，王校长第一个甩开膀子挖地基、拌砂浆、拎灰桶，当起了小工，期间，妻子和女儿从县城赶来看他，当看到双手磨出的一个个血泡，她泪流满面悄悄离开了。女儿哭着告诉他，妈妈下岗了，爷爷大病一场，还在医院躺着，“爸爸你回去看看吧！”女儿苦苦哀求。可这时工程才完成了一半，人手紧缺，怎么走得开呀</w:t>
      </w:r>
      <w:r>
        <w:rPr>
          <w:sz w:val="28"/>
          <w:szCs w:val="28"/>
        </w:rPr>
        <w:t>!</w:t>
      </w:r>
      <w:r>
        <w:rPr>
          <w:sz w:val="28"/>
          <w:szCs w:val="28"/>
        </w:rPr>
        <w:t>在无奈中他留下来坚持到完工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FF6600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color w:val="FF6600"/>
          <w:sz w:val="28"/>
          <w:szCs w:val="28"/>
          <w:lang w:val="en-US" w:eastAsia="zh-CN"/>
        </w:rPr>
        <w:t xml:space="preserve"> </w:t>
      </w:r>
      <w:r>
        <w:rPr>
          <w:color w:val="FF6600"/>
          <w:sz w:val="28"/>
          <w:szCs w:val="28"/>
          <w:lang w:eastAsia="zh-CN"/>
        </w:rPr>
        <w:t>他还是我们教学的领路人。</w:t>
      </w:r>
      <w:r>
        <w:rPr>
          <w:rFonts w:ascii="宋体" w:hAnsi="宋体" w:cs="宋体"/>
          <w:b w:val="false"/>
          <w:bCs w:val="false"/>
          <w:color w:val="FF6600"/>
          <w:sz w:val="28"/>
          <w:szCs w:val="28"/>
          <w:lang w:val="en-US" w:eastAsia="zh-CN"/>
        </w:rPr>
        <w:t>十二年里他始终和老师们一样坚守在教学一线，备课、上课、听课，各项教学活动一马当先。王校长除了英语学科没有带过，他包过班，带过语文、数学、科学、品德，他带的五六年级品德，在全镇水平测试中一直名列一二名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十二年里，王世生一直坚守在金剑峰上，用自己的深情守望着这片热土。在他的操持下，杨柳完小也实现了自己的华丽转身。如今，当你漫步校园，呈现在你眼前的是一幅温馨和谐的山区校园美景：整洁的水泥路面，新建的饭堂和澡堂，焕然一新的学生宿舍，舒适的教师住房，浓墨飘香的橱窗，嶙峋多姿的假山石，傲然挺立的银杏树，芬芳馥郁的金银花，香气扑鼻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二○一三年十一月十八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2:46:00Z</dcterms:created>
  <dc:creator>USER</dc:creator>
  <dc:description/>
  <dc:language>en-US</dc:language>
  <cp:lastModifiedBy>yang</cp:lastModifiedBy>
  <dcterms:modified xsi:type="dcterms:W3CDTF">2013-12-26T03:12:19Z</dcterms:modified>
  <cp:revision>11</cp:revision>
  <dc:subject/>
  <dc:title>金剑峰上的“硬汉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