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rPr>
          <w:rFonts w:eastAsia="黑体"/>
          <w:sz w:val="34"/>
          <w:szCs w:val="34"/>
          <w:lang w:val="en-US" w:eastAsia="en-US"/>
        </w:rPr>
      </w:pPr>
      <w:r>
        <w:rPr>
          <w:rFonts w:eastAsia="黑体"/>
          <w:sz w:val="34"/>
          <w:szCs w:val="34"/>
          <w:lang w:val="en-US" w:eastAsia="en-US"/>
        </w:rPr>
        <w:t>附件一</w:t>
      </w:r>
    </w:p>
    <w:p>
      <w:pPr>
        <w:pStyle w:val="Normal"/>
        <w:widowControl/>
        <w:spacing w:lineRule="exact" w:line="580"/>
        <w:jc w:val="center"/>
        <w:rPr>
          <w:rFonts w:ascii="新宋体" w:hAnsi="新宋体" w:eastAsia="新宋体" w:cs="新宋体"/>
          <w:b/>
          <w:b/>
          <w:sz w:val="44"/>
          <w:szCs w:val="44"/>
          <w:lang w:val="en-US" w:eastAsia="en-US"/>
        </w:rPr>
      </w:pPr>
      <w:r>
        <w:rPr>
          <w:rFonts w:ascii="新宋体" w:hAnsi="新宋体" w:cs="新宋体" w:eastAsia="新宋体"/>
          <w:b/>
          <w:sz w:val="44"/>
          <w:szCs w:val="44"/>
          <w:lang w:val="en-US" w:eastAsia="en-US"/>
        </w:rPr>
        <w:t>干 部 情 况 登 记 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86"/>
        <w:gridCol w:w="1094"/>
        <w:gridCol w:w="1340"/>
        <w:gridCol w:w="1360"/>
        <w:gridCol w:w="1076"/>
        <w:gridCol w:w="121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val="en-US" w:eastAsia="en-US"/>
              </w:rPr>
              <w:t>姓  名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val="en-US" w:eastAsia="en-US"/>
              </w:rPr>
              <w:t>性  别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val="en-US" w:eastAsia="en-US"/>
              </w:rPr>
              <w:t>工作单位及职务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val="en-US" w:eastAsia="en-US"/>
              </w:rPr>
              <w:t>出生时间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en-US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val="en-US" w:eastAsia="en-US"/>
              </w:rPr>
              <w:t>参加工作时间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en-US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val="en-US" w:eastAsia="en-US"/>
              </w:rPr>
              <w:t>入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val="en-US" w:eastAsia="en-US"/>
              </w:rPr>
              <w:t>时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val="en-US" w:eastAsia="en-US"/>
              </w:rPr>
              <w:t>中共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val="en-US" w:eastAsia="en-US"/>
              </w:rPr>
              <w:t>党员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en-US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en-US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en-US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en-US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val="en-US" w:eastAsia="en-US"/>
              </w:rPr>
              <w:t>民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val="en-US" w:eastAsia="en-US"/>
              </w:rPr>
              <w:t>党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val="en-US" w:eastAsia="en-US"/>
              </w:rPr>
              <w:t>全日制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val="en-US" w:eastAsia="en-US"/>
              </w:rPr>
              <w:t>教  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val="en-US" w:eastAsia="en-US"/>
              </w:rPr>
              <w:t>学历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en-US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val="en-US" w:eastAsia="en-US"/>
              </w:rPr>
              <w:t>毕业院校系及专业</w:t>
            </w:r>
          </w:p>
        </w:tc>
        <w:tc>
          <w:tcPr>
            <w:tcW w:w="2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val="en-US" w:eastAsia="en-US"/>
              </w:rPr>
              <w:t>学位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en-US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en-US"/>
              </w:rPr>
            </w:r>
          </w:p>
        </w:tc>
        <w:tc>
          <w:tcPr>
            <w:tcW w:w="2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val="en-US" w:eastAsia="en-US"/>
              </w:rPr>
              <w:t>在  职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val="en-US" w:eastAsia="en-US"/>
              </w:rPr>
              <w:t>教  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val="en-US" w:eastAsia="en-US"/>
              </w:rPr>
              <w:t>学历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en-US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val="en-US" w:eastAsia="en-US"/>
              </w:rPr>
              <w:t>毕业院校系及专业</w:t>
            </w:r>
          </w:p>
        </w:tc>
        <w:tc>
          <w:tcPr>
            <w:tcW w:w="2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val="en-US" w:eastAsia="en-US"/>
              </w:rPr>
              <w:t>学位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en-US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en-US"/>
              </w:rPr>
            </w:r>
          </w:p>
        </w:tc>
        <w:tc>
          <w:tcPr>
            <w:tcW w:w="2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90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val="en-US" w:eastAsia="en-US"/>
              </w:rPr>
              <w:t>何时以何种方式进入干部队伍</w:t>
            </w:r>
          </w:p>
        </w:tc>
        <w:tc>
          <w:tcPr>
            <w:tcW w:w="6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val="en-US" w:eastAsia="en-US"/>
              </w:rPr>
              <w:t>家庭主要成员及重要社会关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val="en-US" w:eastAsia="en-US"/>
              </w:rPr>
              <w:t>称谓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val="en-US" w:eastAsia="en-US"/>
              </w:rPr>
              <w:t>姓名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val="en-US" w:eastAsia="en-US"/>
              </w:rPr>
              <w:t>出生年月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val="en-US" w:eastAsia="en-US"/>
              </w:rPr>
              <w:t>政治面貌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val="en-US" w:eastAsia="en-US"/>
              </w:rPr>
              <w:t>工作单位及职务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en-US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en-US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en-US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en-US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en-US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79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val="en-US" w:eastAsia="en-US"/>
              </w:rPr>
              <w:t>其他需要向组织说明的问题</w:t>
            </w:r>
          </w:p>
        </w:tc>
        <w:tc>
          <w:tcPr>
            <w:tcW w:w="6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70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val="en-US" w:eastAsia="en-US"/>
              </w:rPr>
              <w:t>本人意见</w:t>
            </w:r>
          </w:p>
        </w:tc>
        <w:tc>
          <w:tcPr>
            <w:tcW w:w="6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/>
              <w:spacing w:lineRule="exact" w:line="400"/>
              <w:ind w:firstLine="700"/>
              <w:rPr>
                <w:rFonts w:ascii="仿宋_GB2312" w:hAnsi="仿宋_GB2312" w:eastAsia="仿宋_GB2312" w:cs="新宋体"/>
                <w:sz w:val="28"/>
                <w:szCs w:val="28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仿宋_GB2312" w:hAnsi="仿宋_GB2312" w:cs="新宋体" w:eastAsia="仿宋_GB2312"/>
                <w:sz w:val="28"/>
                <w:szCs w:val="28"/>
                <w:lang w:val="en-US" w:eastAsia="en-US"/>
              </w:rPr>
              <w:t>签  字：                  年   月   日</w:t>
            </w:r>
          </w:p>
        </w:tc>
      </w:tr>
    </w:tbl>
    <w:p>
      <w:pPr>
        <w:pStyle w:val="Normal"/>
        <w:spacing w:lineRule="exact" w:line="500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Char1CharCharCharCharCharCharChar">
    <w:name w:val=" Char Char 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0:31:00Z</dcterms:created>
  <dc:creator>zz2jljs</dc:creator>
  <dc:description/>
  <dc:language>en-US</dc:language>
  <cp:lastModifiedBy>Administrator</cp:lastModifiedBy>
  <cp:lastPrinted>2015-02-27T17:50:00Z</cp:lastPrinted>
  <dcterms:modified xsi:type="dcterms:W3CDTF">2015-09-16T09:19:07Z</dcterms:modified>
  <cp:revision>7</cp:revision>
  <dc:subject/>
  <dc:title>关于开展乡镇班子建设情况调研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